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valitativne metode i metodologij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oc.dr.sc. Antonija Čuvalo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zv.prof.dr.sc. Zlatan Krajina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rvatsk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2 sata seminarske nastave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Predmet ima dva osnovna cilja: kandidate upoznaje s odabranim metodama kvalitativnog instraživanja kao i temeljnim dilemama i problemima kvalitativne metodologije. Predmet čine prezentacije mogućih oblika primjene kvalitativnih metoda u istraživanjima tema šireg politološkog spektra istraživačkog interesa te upoznavanje kadndiata s temeljnim epistemiološkim pitanjima kvalitativnih istraživanja, osobito postmodernog propitivanja sveg znanja kao rezultata pozicije promatranja i načina na koje znanstveno (i svako drugo) tumačenje svijeta pridonosi oblikovanju tog svijeta. Kroz povijesni i teorijski osvrt na pojmove kao što su tekst, kontekst, perspektiva, refleksivnost, i na pristupe poput tekstualne, etnografske i fenomenološke analize, kandidati će biti pripremljeni za razvijanje kritičke svijesti o partikularnosti svake, pa i vlastite, analitičke pozicije te o koristima multidimenzionalnih pristupa, kao preduvjeta za ostvarenje izvornog doprinosa znanosti na doktorskoj razini i kao temelja ostvarivanja i procjene kvalitete kvalitativnog istraživanja. </w:t>
      </w:r>
    </w:p>
    <w:p>
      <w:pPr>
        <w:pStyle w:val="Normal"/>
        <w:spacing w:before="100" w:after="100"/>
        <w:rPr/>
      </w:pPr>
      <w:r>
        <w:rPr/>
        <w:t xml:space="preserve">Predmet se obraća i studentima koji žele proširiti znanja iz kvalitativnih metoda i studentima koji se prvi put susreću s kvalitativnim pristupom. Istovremeno, predmet neće imati za cilj iscrpan pregled svih metoda kvalitativnog istraživanja niti svih aspekata odabranih metoda s obzirom da i sam način primjene kvalitativnih metoda uvelike ovisi o specifičnim istraživačkim pitanjima na koja se želi odgovoriti. Stoga će posebna pozornost biti posvećena načinima na koje su i sami predavači primjenjivali odabranu metodu te ostavljanju prostora studentima da razmotre kako će primjena odabrane metode biti u službi njihovih specifičnih istraživačkih projekata.  </w:t>
      </w:r>
    </w:p>
    <w:p>
      <w:pPr>
        <w:pStyle w:val="Normal"/>
        <w:spacing w:before="100" w:after="100"/>
        <w:rPr/>
      </w:pPr>
      <w:r>
        <w:rPr/>
        <w:t xml:space="preserve">Temeljem odslušanog predmeta i položenog ispita, studenti će: </w:t>
      </w:r>
    </w:p>
    <w:p>
      <w:pPr>
        <w:pStyle w:val="Normal"/>
        <w:spacing w:before="100" w:after="100"/>
        <w:rPr/>
      </w:pPr>
      <w:r>
        <w:rPr/>
        <w:t>1. poznavati osnovne povijesne i konceptualne aspekte kvalitativnih istraživanja</w:t>
      </w:r>
    </w:p>
    <w:p>
      <w:pPr>
        <w:pStyle w:val="Normal"/>
        <w:spacing w:before="100" w:after="100"/>
        <w:rPr/>
      </w:pPr>
      <w:r>
        <w:rPr/>
        <w:t>2. poznavati postupke tekstualne i etnografske analize</w:t>
      </w:r>
    </w:p>
    <w:p>
      <w:pPr>
        <w:pStyle w:val="Normal"/>
        <w:spacing w:before="100" w:after="100"/>
        <w:rPr/>
      </w:pPr>
      <w:r>
        <w:rPr/>
        <w:t>3. moći kritički evaluirati vlastitu istraživačku poziciju kao i politike generiranja znanja u društvenim znanostima općenito</w:t>
      </w:r>
    </w:p>
    <w:p>
      <w:pPr>
        <w:pStyle w:val="Normal"/>
        <w:spacing w:before="100" w:after="100"/>
        <w:rPr/>
      </w:pPr>
      <w:r>
        <w:rPr/>
        <w:t>4. prepoznavati napredne metodološke debate i prednosti suvremene/tzv.inventivne i kombinirane metode interpretacije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Pregled sadržaja predmeta po susretima:</w:t>
      </w:r>
    </w:p>
    <w:p>
      <w:pPr>
        <w:pStyle w:val="Normal"/>
        <w:spacing w:before="100" w:after="100"/>
        <w:rPr/>
      </w:pPr>
      <w:r>
        <w:rPr/>
        <w:t>1. Konstruktivizam, refleksivnost i politike istraživanja u kvalitativnom pristupu (Čuvalo)</w:t>
      </w:r>
    </w:p>
    <w:p>
      <w:pPr>
        <w:pStyle w:val="Normal"/>
        <w:spacing w:before="100" w:after="100"/>
        <w:rPr/>
      </w:pPr>
      <w:r>
        <w:rPr/>
        <w:t>2. Tekstualna analiza (semiotika, narativ/kvalitativna analiza sadržaja, moć, ideologija i reprezentacija u analizi medija i dokumenata) (Krajina)</w:t>
      </w:r>
    </w:p>
    <w:p>
      <w:pPr>
        <w:pStyle w:val="Normal"/>
        <w:spacing w:before="100" w:after="100"/>
        <w:rPr/>
      </w:pPr>
      <w:r>
        <w:rPr/>
        <w:t>3. Primjenjena fenomenologija: iskustvo kao izvor znanja u politološkoj analizi odlučivanja i političkih događaja (Čuvalo i Krajina)</w:t>
      </w:r>
    </w:p>
    <w:p>
      <w:pPr>
        <w:pStyle w:val="Normal"/>
        <w:spacing w:before="100" w:after="100"/>
        <w:rPr/>
      </w:pPr>
      <w:r>
        <w:rPr/>
        <w:t>4. Etnografija, promatranje sa sudjelovanjem i intervju: problem evaluiranja konteksta (Krajina)</w:t>
      </w:r>
    </w:p>
    <w:p>
      <w:pPr>
        <w:pStyle w:val="Normal"/>
        <w:spacing w:before="100" w:after="100"/>
        <w:rPr/>
      </w:pPr>
      <w:r>
        <w:rPr/>
        <w:t>5. Etnografija, polustrukturirani i nestrukturirani intervju (Čuvalo)</w:t>
      </w:r>
    </w:p>
    <w:p>
      <w:pPr>
        <w:pStyle w:val="Normal"/>
        <w:spacing w:before="100" w:after="100"/>
        <w:rPr/>
      </w:pPr>
      <w:r>
        <w:rPr/>
        <w:t>6. Etnografija u analizi dokumenata, arhivske građe i vizualnih medija (Čuvalo)</w:t>
      </w:r>
    </w:p>
    <w:p>
      <w:pPr>
        <w:pStyle w:val="Normal"/>
        <w:spacing w:before="100" w:after="100"/>
        <w:rPr/>
      </w:pPr>
      <w:r>
        <w:rPr/>
        <w:t>7. Oralna povijest u politološkim istraživanjima (Čuvalo)</w:t>
      </w:r>
    </w:p>
    <w:p>
      <w:pPr>
        <w:pStyle w:val="Normal"/>
        <w:spacing w:before="100" w:after="100"/>
        <w:rPr/>
      </w:pPr>
      <w:r>
        <w:rPr/>
        <w:t>8. Pristupi analizi i interpretaciji kvalitativnih podataka (Čuvalo)</w:t>
      </w:r>
    </w:p>
    <w:p>
      <w:pPr>
        <w:pStyle w:val="Normal"/>
        <w:spacing w:before="100" w:after="100"/>
        <w:rPr/>
      </w:pPr>
      <w:r>
        <w:rPr/>
        <w:t>9. Radionica: od istraživačkog pitanja do istraživačkog dizajna (Čuvalo i Krajina)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10. Zaključak: prezentacija studentskih radova (primjena metoda)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>Bohnsack, Ralf, Pfaff, Nicolle, Weller, Wivian (2010) Qualitative Analysis and Documentary Method: In International Educational Research. Verlag Barbara Budrich. (odabrana poglavlja)</w:t>
      </w:r>
    </w:p>
    <w:p>
      <w:pPr>
        <w:pStyle w:val="Normal"/>
        <w:spacing w:before="100" w:after="100"/>
        <w:rPr/>
      </w:pPr>
      <w:r>
        <w:rPr/>
        <w:t>Bourdieu, P. (1999) The Weight of the World. Polity Press</w:t>
      </w:r>
    </w:p>
    <w:p>
      <w:pPr>
        <w:pStyle w:val="Normal"/>
        <w:spacing w:before="100" w:after="100"/>
        <w:rPr/>
      </w:pPr>
      <w:r>
        <w:rPr/>
        <w:t>Creswell, J. W., Creswell, D. J. (2018) Reserach Design. Qualitatitive, Quantitative &amp; Mixed Method Approaches. Los Angeles, SAGE. (odabrana poglavlja)</w:t>
      </w:r>
    </w:p>
    <w:p>
      <w:pPr>
        <w:pStyle w:val="Normal"/>
        <w:spacing w:before="100" w:after="100"/>
        <w:rPr/>
      </w:pPr>
      <w:r>
        <w:rPr/>
        <w:t>Čuvalo, A. (2016) ‘Dailiness’ in the New Media Environment: Youth Media Practices and the Temporal Structure of Life-World. Medijska istraživanja: znanstveno-stručni časopis za novinarstvo i medije. 22 (1): 65-86.</w:t>
      </w:r>
    </w:p>
    <w:p>
      <w:pPr>
        <w:pStyle w:val="Normal"/>
        <w:spacing w:before="100" w:after="100"/>
        <w:rPr/>
      </w:pPr>
      <w:r>
        <w:rPr/>
        <w:t>Flick, Uwe; Metzler, Katie; Scott, Wendy (2014) The SAGE handbook of qualitative data analysis.  SAGE Publications  (odabrana poglavlja).</w:t>
      </w:r>
    </w:p>
    <w:p>
      <w:pPr>
        <w:pStyle w:val="Normal"/>
        <w:spacing w:before="100" w:after="100"/>
        <w:rPr/>
      </w:pPr>
      <w:r>
        <w:rPr/>
        <w:t>Franklin, M. (2014) Coping with the Qualitative/Quantitative Divide. Routledge.</w:t>
      </w:r>
    </w:p>
    <w:p>
      <w:pPr>
        <w:pStyle w:val="Normal"/>
        <w:spacing w:before="100" w:after="100"/>
        <w:rPr/>
      </w:pPr>
      <w:r>
        <w:rPr/>
        <w:t>Ginzburg, C. (1980) Morelli, Freud and Sherlock Holmes: Clues and Scientific Method. History Workshop No. 9 (Spring, 1980), pp. 5-36</w:t>
      </w:r>
    </w:p>
    <w:p>
      <w:pPr>
        <w:pStyle w:val="Normal"/>
        <w:spacing w:before="100" w:after="100"/>
        <w:rPr/>
      </w:pPr>
      <w:r>
        <w:rPr/>
        <w:t>Hammersley, M., Atkinson, P. (1995) Ethnography: Principles in practice. Routledge.</w:t>
      </w:r>
    </w:p>
    <w:p>
      <w:pPr>
        <w:pStyle w:val="Normal"/>
        <w:spacing w:before="100" w:after="100"/>
        <w:rPr/>
      </w:pPr>
      <w:r>
        <w:rPr/>
        <w:t xml:space="preserve">Krajina, Z. (2014) Negotiating the Mediated City, Routledge. Poglavlja 3, 4.2, 5.2, 6.2 i Appendix. </w:t>
      </w:r>
    </w:p>
    <w:p>
      <w:pPr>
        <w:pStyle w:val="Normal"/>
        <w:spacing w:before="100" w:after="100"/>
        <w:rPr/>
      </w:pPr>
      <w:r>
        <w:rPr/>
        <w:t>Latour, B. (19799 Laboratory Life: The Construction of Scientific Life. Princeton University Press, 1979</w:t>
      </w:r>
    </w:p>
    <w:p>
      <w:pPr>
        <w:pStyle w:val="Normal"/>
        <w:spacing w:before="100" w:after="100"/>
        <w:rPr/>
      </w:pPr>
      <w:r>
        <w:rPr/>
        <w:t>Leavy, P. (2013) Method Meets Art. Art-Based Research Practic. New York, The Guilford Press.</w:t>
      </w:r>
    </w:p>
    <w:p>
      <w:pPr>
        <w:pStyle w:val="Normal"/>
        <w:spacing w:before="100" w:after="100"/>
        <w:rPr/>
      </w:pPr>
      <w:r>
        <w:rPr/>
        <w:t>Luhtakallio E. and Eliasoph N. (2017) Ethnography of Politics and Political Communication: Studies in Sociology and Political Science, The Oxford Handbook of Political Communication, ed. Kate Kenski and Kathleen Hall Jamieson  .</w:t>
      </w:r>
    </w:p>
    <w:p>
      <w:pPr>
        <w:pStyle w:val="Normal"/>
        <w:spacing w:before="100" w:after="100"/>
        <w:rPr/>
      </w:pPr>
      <w:r>
        <w:rPr/>
        <w:t>Manny, D. (2008) Visual, Narrative and Creative Research Methods. Application, reflection and ethics. London, Routledge.</w:t>
      </w:r>
    </w:p>
    <w:p>
      <w:pPr>
        <w:pStyle w:val="Normal"/>
        <w:spacing w:before="100" w:after="100"/>
        <w:rPr/>
      </w:pPr>
      <w:r>
        <w:rPr/>
        <w:t>Mills, C. W. (1964) Sociološka imaginacija. Savremena škola Beograd.</w:t>
      </w:r>
    </w:p>
    <w:p>
      <w:pPr>
        <w:pStyle w:val="Normal"/>
        <w:spacing w:before="100" w:after="100"/>
        <w:rPr/>
      </w:pPr>
      <w:r>
        <w:rPr/>
        <w:t>Morley, D. (1997) Theoretical Orthodoxies: Textualism, Constructivism and the ‘New Ethnography’ u Cultural Studies in Question, ur. Marjorie Ferguson &amp; Peter Golding. Sage.</w:t>
      </w:r>
    </w:p>
    <w:p>
      <w:pPr>
        <w:pStyle w:val="Normal"/>
        <w:spacing w:before="100" w:after="100"/>
        <w:rPr/>
      </w:pPr>
      <w:r>
        <w:rPr/>
        <w:t>Morley, D. (2006) 'Methodological Problems and Research Practices: Opening up the Black Box' u Media, Modernity, Technology. London: Routledge.</w:t>
      </w:r>
    </w:p>
    <w:p>
      <w:pPr>
        <w:pStyle w:val="Normal"/>
        <w:spacing w:before="100" w:after="100"/>
        <w:rPr/>
      </w:pPr>
      <w:r>
        <w:rPr/>
        <w:t>Russell, C. (1999) Experimental Ethnography: The Work of Film in the Age of Video . Duke University Press</w:t>
      </w:r>
    </w:p>
    <w:p>
      <w:pPr>
        <w:pStyle w:val="Normal"/>
        <w:spacing w:before="100" w:after="100"/>
        <w:rPr/>
      </w:pPr>
      <w:r>
        <w:rPr/>
        <w:t>Seale, C. (2017) ‘Generating Grounded Theory’ i ‘Validity, Reliability and the Quality of Research’ i druga odabrana poglavlja u 4. izdanju Seale, C. (ur.)  Researching Society and Culture  London, Thousand Oaks, and New Delhi</w:t>
      </w:r>
    </w:p>
    <w:p>
      <w:pPr>
        <w:pStyle w:val="Normal"/>
        <w:spacing w:before="100" w:after="100"/>
        <w:rPr/>
      </w:pPr>
      <w:r>
        <w:rPr/>
        <w:t xml:space="preserve">Smith, D. E. (1990) Texts, Facts. amd Femininty. Exploring the Relations of Ruling. London, Routledge. </w:t>
      </w:r>
    </w:p>
    <w:p>
      <w:pPr>
        <w:pStyle w:val="Normal"/>
        <w:spacing w:before="100" w:after="100"/>
        <w:rPr/>
      </w:pPr>
      <w:r>
        <w:rPr/>
        <w:t>Zylinska, J. (2005)  The Ethics of Cultural Studies . London and New York: Continuum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redavanja (60 min) i seminarske radionice (70 min)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ohađanje nastave je obavezno. Za svaki susret studenti trebaju pročitati po jedan odabrani seminarski tekst i pripremiti se za sudjelovanje tako da pripreme komentare i pitanja za raspravu koja se otvaraju kada svoju moguću temu doktorskog istraživanja promotre iz kuta pročitanog teksta. Redovito čitanje tekstova bit će nužan preduvjet za sudjelovanje s obzirom na fokus predmeta na interpretaciji kao metodi. Završni rad koji se ocjenjuje studenti pripremaju tako da biraju tri od ponuđenih deset tjednih susreta i izrađuju esej u kojemu diskutiraju metodološki aspekt svojeg doktorskog istraživanja iz perspektive triju odabranih tema i posebnim nalaskom na refleksivnost u odnosu na vlastitu poziciju istraživanja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tudentske evaluacije i prezentacija studentskih radov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,5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9:00Z</dcterms:created>
  <dc:creator>Ana Fruk</dc:creator>
  <dc:description/>
  <cp:keywords/>
  <dc:language>en-US</dc:language>
  <cp:lastModifiedBy>Student</cp:lastModifiedBy>
  <dcterms:modified xsi:type="dcterms:W3CDTF">2021-01-22T16:00:00Z</dcterms:modified>
  <cp:revision>9</cp:revision>
  <dc:subject/>
  <dc:title/>
</cp:coreProperties>
</file>