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Naslovknjige"/>
          <w:b w:val="false"/>
          <w:b w:val="false"/>
          <w:sz w:val="32"/>
          <w:szCs w:val="32"/>
        </w:rPr>
      </w:pPr>
      <w:r>
        <w:rPr>
          <w:rStyle w:val="Naslovknjig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Naslovknjige"/>
          <w:color w:val="FF0000"/>
        </w:rPr>
      </w:pPr>
      <w:r>
        <w:rPr>
          <w:rStyle w:val="Naslovknjig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Naslovknjige"/>
          <w:color w:val="FF0000"/>
        </w:rPr>
      </w:pP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Naziv predmeta/modula: </w:t>
      </w:r>
      <w:r>
        <w:fldChar w:fldCharType="begin">
          <w:ffData>
            <w:name w:val="_Hlk5951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ZUALNA KOMUNIKACIJA I POLITIKA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Vrsta (obvezni ili izborni)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Ime nositelja predmeta/modula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 dr. sc. Viktorija Car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Imena nastavnika /suradnika na predmetu/modulu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  <w:b w:val="false"/>
          <w:b w:val="false"/>
        </w:rPr>
      </w:pPr>
      <w:r>
        <w:rPr>
          <w:rStyle w:val="Naslovknjige"/>
        </w:rPr>
        <w:t xml:space="preserve">Jezik izvođenja predmeta modula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rvats</w:t>
      </w:r>
      <w:r>
        <w:rPr>
          <w:lang w:val="en-US" w:eastAsia="en-US"/>
        </w:rPr>
        <w:t xml:space="preserve">ki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 xml:space="preserve">Broj sati nastave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nastave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Style w:val="Naslovknjige"/>
        </w:rPr>
        <w:instrText xml:space="preserve"> FORMTEXT </w:instrText>
      </w:r>
      <w:r>
        <w:rPr>
          <w:rStyle w:val="Naslovknjige"/>
        </w:rPr>
      </w:r>
      <w:r>
        <w:rPr>
          <w:rStyle w:val="Naslovknjige"/>
        </w:rPr>
        <w:fldChar w:fldCharType="separate"/>
      </w:r>
      <w:r>
        <w:rPr>
          <w:rStyle w:val="Naslovknjige"/>
        </w:rPr>
      </w:r>
      <w:r>
        <w:rPr/>
        <w:t xml:space="preserve">Cilj predmeta  </w:t>
      </w:r>
    </w:p>
    <w:p>
      <w:pPr>
        <w:pStyle w:val="Normal"/>
        <w:spacing w:before="100" w:after="100"/>
        <w:rPr/>
      </w:pPr>
      <w:r>
        <w:rPr/>
        <w:t>Cilj je ovog predmeta osigurati polaznicima doktorskog studija teorijsku podlogu znanja potrebnog za kritičko vrednovanje pojmova vizualne komunikacije u politici te njihovih društvenih manifestacija, međuodnosa i međudjelovanja unutar komunikacijskog i kulturnog konteksta. Cilj je upoznati polaznike doktorskog studija s načinima korištenja vizualnog jezika u političkoj komunikaciji. Isto tako kroz ovaj kolegij polaznici bi trebali naučiti razlikovati dobar dizajn od vizualnog zagađenja, tj. naučiti kritički čitati sliku kako bi oblikovali estetičku i etičku platformu za vrednovanje političke sfere.</w:t>
      </w:r>
    </w:p>
    <w:p>
      <w:pPr>
        <w:pStyle w:val="Normal"/>
        <w:spacing w:before="100" w:after="100"/>
        <w:rPr/>
      </w:pPr>
      <w:r>
        <w:rPr/>
        <w:t xml:space="preserve">Sadržaj </w:t>
      </w:r>
    </w:p>
    <w:p>
      <w:pPr>
        <w:pStyle w:val="Normal"/>
        <w:spacing w:before="100" w:after="100"/>
        <w:rPr/>
      </w:pPr>
      <w:r>
        <w:rPr/>
        <w:t>Kulturolozi, uglavnom fascinirani moćnom tehnologijom koja je proširila uporabu vizualnih medija, govore o dominaciji vizualne kulture i vizualnih komunikacija, imajući pritom u vidu ogromnu količinu vijesti, reklama i zabave koju nam svakodnevno pružaju televizija, digitalni mediji, video igre, film i drugi vizualni mediji. Činjenica je, međutim, da se iza sintagme vizualna kultura krije kultura kojoj vizualni jezik služi u oglašavanju, propagandi, reklami, nagovaranju, komunikaciji u službi isključivog prijenosa informacija po diktatu prakse biznisa. Stvoreno je simboličko okruženje u kojem su komunikacijske tehnologije proširile uporabu slike na način da vizualni jezik samo prenosi poruke kao nadomjestak za govorni jezik u funkciji neke državne ideologije ili tržišne ekonomije. Takav prijenos informacija ne podrazumijeva sustav znakova pomoću kojega se između pošiljatelja poruke i publike razvija dijaloški odnos u pravom smislu riječi. Da bi komunikacija bila dvosmjerna treba poznavati jezik slike, naučiti se služiti simboličkim jezikom ili jednostavno biti vizualno pismen. Vizualni jezik kojim se služimo u vizualnoj komunikaciji nije nimalo jednostavan, iako spada u najstarije oblike neverbalnog izražavanja, jer kao specifičan jezik po svom je karakteru univerzalan i istodobno nosi karateristike zajednice koja se njime služi, ima svoju povijest, i svoje konvencije. Prednost izražavanja putem slike može se ukratko opisati riječima; oni koji stvaraju slike mogu potaknuti svijest drugih o onom što su vidjeli, ili što su zapazili, čega se sjećaju, što očekuju ili zamišljaju i oni to rade bez ikakvog pretvaranja informacije u drugi oblik.</w:t>
      </w:r>
    </w:p>
    <w:p>
      <w:pPr>
        <w:pStyle w:val="Normal"/>
        <w:spacing w:before="100" w:after="100"/>
        <w:rPr/>
      </w:pPr>
      <w:r>
        <w:rPr/>
        <w:t xml:space="preserve">Politička komunikacija je u svom velikom dijelu postala oblikom audio vizualne komunikacije, tj. politika u suvremenom demokratskom društvu vidi mogućnosti komunikacije s publikama putem slike. Svaka se nova generacija tijekom političke kampanje sve više služi vizualnom retorikom. U Europi ovaj fenomen možemo pratiti od pojave Konzervativne stranke M. Thatcher koja je prva osnovala marketinški odjel za vlastitu vizualnu promociju. U Americi je ovaj trend posebno izražen od 2000.g. od kada političari u svoje timove za komunikaciju s različitim publikama uključuju eksperte s područja likovne umjetnosti . Politika, sve više uočava potrebu za vizualnim opismenjavanjem, a vizualni jezik usvaja kao jednostavniji i brži od govorno-slušnog jezika, posebno stoga što se njime mogu provocirati intelektualni i emocionalni odgovori. Vizualni je jezik univerzalan, slikom se komunicira s manje napora nego pomoću riječi. Vizualnom se komunikacijom obično služimo onda kada brzo želimo prikazati nekoga, nešto, negdje, nekad i kako. Zato politika poseže za vizualnom komunikacijom kako bi proizvela tako moćne slike da promatrač obvezno zapamti njihov sadržaj. 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>1.Uloga i elementi vizualne komunikacije.</w:t>
      </w:r>
    </w:p>
    <w:p>
      <w:pPr>
        <w:pStyle w:val="Normal"/>
        <w:spacing w:before="100" w:after="100"/>
        <w:rPr/>
      </w:pPr>
      <w:r>
        <w:rPr/>
        <w:t>2. Moć slike u komunikaciji. Retorika slike.</w:t>
      </w:r>
    </w:p>
    <w:p>
      <w:pPr>
        <w:pStyle w:val="Normal"/>
        <w:spacing w:before="100" w:after="100"/>
        <w:rPr/>
      </w:pPr>
      <w:r>
        <w:rPr/>
        <w:t>3. Likovno/ vizualna pismenost: Analitički pristup vizualnim elementima političke komunikacije.</w:t>
      </w:r>
    </w:p>
    <w:p>
      <w:pPr>
        <w:pStyle w:val="Normal"/>
        <w:spacing w:before="100" w:after="100"/>
        <w:rPr/>
      </w:pPr>
      <w:r>
        <w:rPr/>
        <w:t>4. Politička dimenzija estetske informacije.</w:t>
      </w:r>
    </w:p>
    <w:p>
      <w:pPr>
        <w:pStyle w:val="Normal"/>
        <w:spacing w:before="100" w:after="100"/>
        <w:rPr/>
      </w:pPr>
      <w:r>
        <w:rPr/>
        <w:t>5. Strategije vizualne prijevare.</w:t>
      </w:r>
    </w:p>
    <w:p>
      <w:pPr>
        <w:pStyle w:val="Normal"/>
        <w:spacing w:before="100" w:after="100"/>
        <w:rPr/>
      </w:pPr>
      <w:r>
        <w:rPr/>
        <w:t>6. Fotografija, video i politika: propaganda i suvremeni načini konstrukcije stvarnosti</w:t>
      </w:r>
    </w:p>
    <w:p>
      <w:pPr>
        <w:pStyle w:val="Normal"/>
        <w:spacing w:before="100" w:after="100"/>
        <w:rPr/>
      </w:pPr>
      <w:r>
        <w:rPr/>
        <w:t>7. Uloga umjetnosti u vizualnoj komunikaciji.</w:t>
      </w:r>
    </w:p>
    <w:p>
      <w:pPr>
        <w:pStyle w:val="Normal"/>
        <w:spacing w:before="100" w:after="100"/>
        <w:rPr/>
      </w:pPr>
      <w:r>
        <w:rPr/>
        <w:t>8. Analitički i istraživački pristupi vizualnim elementima političke komunikacije.</w:t>
      </w:r>
    </w:p>
    <w:p>
      <w:pPr>
        <w:pStyle w:val="Normal"/>
        <w:spacing w:before="100" w:after="100"/>
        <w:rPr/>
      </w:pPr>
      <w:r>
        <w:rPr/>
        <w:t>9. Vizualni narativi u medijima. Radionica: analiza narativa u fotografiji i videu u političkim medijskim objavama</w:t>
      </w:r>
    </w:p>
    <w:p>
      <w:pPr>
        <w:pStyle w:val="Normal"/>
        <w:spacing w:before="100" w:after="100"/>
        <w:rPr/>
      </w:pPr>
      <w:r>
        <w:rPr/>
        <w:t>10.Korisničke prakse: vizualna komunikacija o politici na društvenim medijima i na društvenim mrežama</w:t>
      </w:r>
    </w:p>
    <w:p>
      <w:pPr>
        <w:pStyle w:val="Normal"/>
        <w:rPr>
          <w:rStyle w:val="Naslovknjig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Naslovknjig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Naslovknjige"/>
        </w:rPr>
        <w:instrText xml:space="preserve"> FORMTEXT </w:instrText>
      </w:r>
      <w:r>
        <w:rPr>
          <w:rStyle w:val="Naslovknjige"/>
        </w:rPr>
      </w:r>
      <w:r>
        <w:rPr>
          <w:rStyle w:val="Naslovknjige"/>
        </w:rPr>
        <w:fldChar w:fldCharType="separate"/>
      </w:r>
      <w:r>
        <w:rPr>
          <w:rStyle w:val="Naslovknjige"/>
        </w:rPr>
      </w:r>
      <w:r>
        <w:rPr/>
        <w:t>OBAVEZNA</w:t>
      </w:r>
    </w:p>
    <w:p>
      <w:pPr>
        <w:pStyle w:val="Normal"/>
        <w:spacing w:before="100" w:after="100"/>
        <w:rPr/>
      </w:pPr>
      <w:r>
        <w:rPr/>
        <w:t>Donis, D.A., 1973: A Primer In Visual Literac, M&amp;T Press, Cambridge, MA.</w:t>
      </w:r>
    </w:p>
    <w:p>
      <w:pPr>
        <w:pStyle w:val="Normal"/>
        <w:spacing w:before="100" w:after="100"/>
        <w:rPr/>
      </w:pPr>
      <w:r>
        <w:rPr/>
        <w:t>Edelman, M. 1995: From art to politics. The University of Chicago press, Chicago.</w:t>
      </w:r>
    </w:p>
    <w:p>
      <w:pPr>
        <w:pStyle w:val="Normal"/>
        <w:spacing w:before="100" w:after="100"/>
        <w:rPr/>
      </w:pPr>
      <w:r>
        <w:rPr/>
        <w:t xml:space="preserve">Gillespie, M. i Toynbee, J., 2006: Analysing Media Texts. NY: Open University Press. </w:t>
      </w:r>
    </w:p>
    <w:p>
      <w:pPr>
        <w:pStyle w:val="Normal"/>
        <w:spacing w:before="100" w:after="100"/>
        <w:rPr/>
      </w:pPr>
      <w:r>
        <w:rPr/>
        <w:t>Hartley, J., 1993: The Politics of Pictures: The creation of the public in the Age of Popular Media, Routledge, London.</w:t>
      </w:r>
    </w:p>
    <w:p>
      <w:pPr>
        <w:pStyle w:val="Normal"/>
        <w:spacing w:before="100" w:after="100"/>
        <w:rPr/>
      </w:pPr>
      <w:r>
        <w:rPr/>
        <w:t xml:space="preserve">Ivančević, R., Turković, V. (ur.), 2001: Vizualna kultura i likovno obrazovanje, Hrvatsko </w:t>
        <w:tab/>
        <w:t>vijeće InSEA, Zagreb.</w:t>
      </w:r>
    </w:p>
    <w:p>
      <w:pPr>
        <w:pStyle w:val="Normal"/>
        <w:spacing w:before="100" w:after="100"/>
        <w:rPr/>
      </w:pPr>
      <w:r>
        <w:rPr/>
        <w:t>Jenks, C. (ur.), 2002: Vizualna kultura, Hrvatsko sociološko društvo, Jesenski i Turk, Zagreb.</w:t>
      </w:r>
    </w:p>
    <w:p>
      <w:pPr>
        <w:pStyle w:val="Normal"/>
        <w:spacing w:before="100" w:after="100"/>
        <w:rPr/>
      </w:pPr>
      <w:r>
        <w:rPr/>
        <w:t>Miščević, N., Zindić, M. (ur.), 1981: Plastički znak, Zbornik tekstova iz teorije vizualnih umjetnosti, Izdavački centar Rijeka, Rijeka.</w:t>
      </w:r>
    </w:p>
    <w:p>
      <w:pPr>
        <w:pStyle w:val="Normal"/>
        <w:spacing w:before="100" w:after="100"/>
        <w:rPr/>
      </w:pPr>
      <w:r>
        <w:rPr/>
        <w:t>Porter, M.J., Larson, D.L., Harthcock, A., &amp; Nellis, K.B., 2002: Re(de)fining narrative events: Examining television narrative structure, Journal of Popular Film and Television, 30, 23-30.  digitalcommons.butler.edu/ccom_papers/9/</w:t>
      </w:r>
    </w:p>
    <w:p>
      <w:pPr>
        <w:pStyle w:val="Normal"/>
        <w:spacing w:before="100" w:after="100"/>
        <w:rPr/>
      </w:pPr>
      <w:r>
        <w:rPr/>
        <w:t>PREPORUČENA</w:t>
      </w:r>
    </w:p>
    <w:p>
      <w:pPr>
        <w:pStyle w:val="Normal"/>
        <w:spacing w:before="100" w:after="100"/>
        <w:rPr/>
      </w:pPr>
      <w:r>
        <w:rPr/>
        <w:t>Barry, A. M. Seward, 1997: Visual Intelligence: Perception Image and Manipulation in Visual Communication, State University of New York Press, Albany, N.Y.</w:t>
      </w:r>
    </w:p>
    <w:p>
      <w:pPr>
        <w:pStyle w:val="Normal"/>
        <w:spacing w:before="100" w:after="100"/>
        <w:rPr/>
      </w:pPr>
      <w:r>
        <w:rPr/>
        <w:t xml:space="preserve">Car, V. i Osmančević, L., 2016: Televizijski narativi – pričam ti priču. Sarajevo Social Science Review / Sarajevski žurnal za društvena pitanja 5 (1-2): 7-27. </w:t>
      </w:r>
    </w:p>
    <w:p>
      <w:pPr>
        <w:pStyle w:val="Normal"/>
        <w:spacing w:before="100" w:after="100"/>
        <w:rPr/>
      </w:pPr>
      <w:r>
        <w:rPr/>
        <w:t>Curran, J., Morley, D., Walkerdine, V. (ur.), 1996: Cultural Studies and Communications, Eduard Arnold, London.</w:t>
      </w:r>
    </w:p>
    <w:p>
      <w:pPr>
        <w:pStyle w:val="Normal"/>
        <w:spacing w:before="100" w:after="100"/>
        <w:rPr/>
      </w:pPr>
      <w:r>
        <w:rPr/>
        <w:t>Fyfe, G., Law, J. (ur.), 1988: Picturing Power: Visual Deciption and social Relations, Demos, London.</w:t>
      </w:r>
    </w:p>
    <w:p>
      <w:pPr>
        <w:pStyle w:val="Normal"/>
        <w:spacing w:before="100" w:after="100"/>
        <w:rPr/>
      </w:pPr>
      <w:r>
        <w:rPr/>
        <w:t>Horn, R. E., 1998: Visual Language: Global communications for the 21st Century, Bainbridge Island, Macro VU, Inc, Washington.</w:t>
      </w:r>
    </w:p>
    <w:p>
      <w:pPr>
        <w:pStyle w:val="Normal"/>
        <w:spacing w:before="100" w:after="100"/>
        <w:rPr/>
      </w:pPr>
      <w:r>
        <w:rPr/>
        <w:t>Kress, G., Van Lenwen, T., 1996: Reading Images: The grammar of Visual design, Routledge, London.</w:t>
      </w:r>
    </w:p>
    <w:p>
      <w:pPr>
        <w:pStyle w:val="Normal"/>
        <w:spacing w:before="100" w:after="100"/>
        <w:rPr/>
      </w:pPr>
      <w:r>
        <w:rPr/>
        <w:t>Lee Kaid, L., Holtz-Bacha, C., 1995: Political Advertising in Western Democracies, Sage, London.</w:t>
      </w:r>
    </w:p>
    <w:p>
      <w:pPr>
        <w:pStyle w:val="Normal"/>
        <w:spacing w:before="100" w:after="100"/>
        <w:rPr/>
      </w:pPr>
      <w:r>
        <w:rPr/>
        <w:t>Lester, P. M., 1995: Visual communications: Images with messages, Waldsworth Publishing Company, Belmont, California.</w:t>
      </w:r>
    </w:p>
    <w:p>
      <w:pPr>
        <w:pStyle w:val="Normal"/>
        <w:spacing w:before="100" w:after="100"/>
        <w:rPr/>
      </w:pPr>
      <w:r>
        <w:rPr/>
        <w:t>Messaris, P., 1997: Visual Persuasion: The Role of Images in Advertising, Sage Publications, Thousand Oaks, CA.</w:t>
      </w:r>
    </w:p>
    <w:p>
      <w:pPr>
        <w:pStyle w:val="Normal"/>
        <w:spacing w:before="100" w:after="100"/>
        <w:rPr/>
      </w:pPr>
      <w:r>
        <w:rPr/>
        <w:t>Mitchell, W. J., 1994: Reconfigured Eye: Visual Thruth in the Post-Photographic Era, MIT Press, Cambridge, MA.</w:t>
      </w:r>
    </w:p>
    <w:p>
      <w:pPr>
        <w:pStyle w:val="Normal"/>
        <w:spacing w:before="100" w:after="100"/>
        <w:rPr/>
      </w:pPr>
      <w:r>
        <w:rPr/>
        <w:t xml:space="preserve">Murray Edelman (1977). Political Language. New York: Academic press. </w:t>
      </w:r>
    </w:p>
    <w:p>
      <w:pPr>
        <w:pStyle w:val="Normal"/>
        <w:spacing w:before="100" w:after="100"/>
        <w:rPr/>
      </w:pPr>
      <w:r>
        <w:rPr/>
        <w:t>Nelson, J. S., Boyton, G.R., 1997: Video Rethorics, University of Illinois Press, Urbana.</w:t>
      </w:r>
    </w:p>
    <w:p>
      <w:pPr>
        <w:pStyle w:val="Normal"/>
        <w:spacing w:before="100" w:after="100"/>
        <w:rPr/>
      </w:pPr>
      <w:r>
        <w:rPr/>
        <w:t>Pavio, A., 1979: Imagery and Verbal Processes, Erlbaum, Hillsdale, New York.</w:t>
      </w:r>
    </w:p>
    <w:p>
      <w:pPr>
        <w:pStyle w:val="Normal"/>
        <w:spacing w:before="100" w:after="100"/>
        <w:rPr/>
      </w:pPr>
      <w:r>
        <w:rPr/>
        <w:t>Saint-Martin, F., 1990: Semiotics of Visual Language, Indiana University Press, Bloomington.</w:t>
      </w:r>
    </w:p>
    <w:p>
      <w:pPr>
        <w:pStyle w:val="Normal"/>
        <w:spacing w:before="100" w:after="100"/>
        <w:rPr/>
      </w:pPr>
      <w:r>
        <w:rPr/>
        <w:t>Solso, R. L., 1994: Cognition and the Visual Arts Cambridge, MIT Press, MA.</w:t>
      </w:r>
    </w:p>
    <w:p>
      <w:pPr>
        <w:pStyle w:val="Normal"/>
        <w:spacing w:before="100" w:after="100"/>
        <w:rPr/>
      </w:pPr>
      <w:r>
        <w:rPr/>
        <w:t>Tufte, E. R., 1997: Visual Explanation: Images and Quantities, Evidence and Narrative, Graphics Press, Chesire, CT.</w:t>
      </w:r>
    </w:p>
    <w:p>
      <w:pPr>
        <w:pStyle w:val="Normal"/>
        <w:spacing w:before="100" w:after="100"/>
        <w:rPr/>
      </w:pPr>
      <w:r>
        <w:rPr/>
        <w:t xml:space="preserve">Turković, V. Komunikacija putem vizualne umjetnosti u međunarodnoj suradnji, Socijalna ekologija, 2006. (15) 4: 325-337. </w:t>
      </w:r>
    </w:p>
    <w:p>
      <w:pPr>
        <w:pStyle w:val="Normal"/>
        <w:rPr>
          <w:rStyle w:val="Naslovknjig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>Opis metoda provođenja nastave</w:t>
      </w:r>
    </w:p>
    <w:p>
      <w:pPr>
        <w:pStyle w:val="Normal"/>
        <w:spacing w:before="100" w:after="100"/>
        <w:rPr>
          <w:rStyle w:val="Naslovknjige"/>
        </w:rPr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stava se izvodi u obliku predavanja i seminara/radionica. Seminari i radionice podrazumijevaju aktivnu uključenost polaznika doktorskog studija u smislu manjih istraživačkih projekata u području primjene i analize vizualnih komunikacija u politici. To podrazumijeva prikupljanje građe, tj. primjera dobre i loše prakse iz kojih bi studenti kroz oblike prezentacije i analize naučili, uz pomoć nastavnika, sami koristiti vizualne metode.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>Opis načina izvršavanja obveza</w:t>
      </w:r>
    </w:p>
    <w:p>
      <w:pPr>
        <w:pStyle w:val="Normal"/>
        <w:spacing w:before="100" w:after="100"/>
        <w:rPr>
          <w:rStyle w:val="Naslovknjig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roz metodu primijenjenog učenja, polaznici će individualno i timski sudjelovati u  projektnim zadacima koji uključuju analizu i kritičko vrendovanje vizualne komunikacije u politici. Projektnom zadatku prethodi pisanje individualnog seminarskog rada s teorijskim okvirom na kojem se temelje istraživanje i istraživačka pitanja projektnog zadatka.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Naslovknjige"/>
        </w:rPr>
      </w:pPr>
      <w:r>
        <w:rPr>
          <w:rStyle w:val="Naslovknjig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</w:t>
      </w:r>
      <w:r>
        <w:rPr/>
        <w:t xml:space="preserve">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Naslovknjige"/>
        </w:rPr>
        <w:t xml:space="preserve">broj ECTS bodova (ako ih ima): </w:t>
      </w: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32:00Z</dcterms:created>
  <dc:creator>Ana Fruk</dc:creator>
  <dc:description/>
  <cp:keywords/>
  <dc:language>en-US</dc:language>
  <cp:lastModifiedBy>Viktorija Car</cp:lastModifiedBy>
  <dcterms:modified xsi:type="dcterms:W3CDTF">2025-04-22T13:54:00Z</dcterms:modified>
  <cp:revision>6</cp:revision>
  <dc:subject/>
  <dc:title/>
</cp:coreProperties>
</file>