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00" w:after="100"/>
        <w:contextualSpacing/>
        <w:rPr>
          <w:rStyle w:val="BookTitle"/>
          <w:b w:val="false"/>
          <w:b w:val="false"/>
          <w:sz w:val="32"/>
          <w:szCs w:val="32"/>
        </w:rPr>
      </w:pPr>
      <w:r>
        <w:rPr>
          <w:rStyle w:val="BookTitle"/>
          <w:b w:val="false"/>
          <w:sz w:val="32"/>
          <w:szCs w:val="32"/>
        </w:rPr>
        <w:t xml:space="preserve">A.5. POPIS PREDMETA/MODULA </w:t>
      </w:r>
    </w:p>
    <w:p>
      <w:pPr>
        <w:pStyle w:val="Normal"/>
        <w:spacing w:before="100" w:after="100"/>
        <w:rPr>
          <w:rStyle w:val="BookTitle"/>
          <w:color w:val="FF0000"/>
        </w:rPr>
      </w:pPr>
      <w:r>
        <w:rPr>
          <w:rStyle w:val="BookTitle"/>
          <w:color w:val="FF0000"/>
        </w:rPr>
        <w:t>opis svakog novog predmeta/modula započnite na novoj stranici kopirajući priloženu shemu</w:t>
      </w:r>
    </w:p>
    <w:p>
      <w:pPr>
        <w:pStyle w:val="Normal"/>
        <w:spacing w:before="100" w:after="100"/>
        <w:rPr>
          <w:rStyle w:val="BookTitle"/>
          <w:color w:val="FF0000"/>
        </w:rPr>
      </w:pP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Redni broj predmeta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??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Naziv predmeta/modula: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KOMPARATIVNE JAVNE POLITIKE (smjer Javne politike)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Vrsta (obvezni ili izborni):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zborni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Ime nositelja predmeta/modula: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rof. dr. sc. Zdravko Petak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/>
      </w:pPr>
      <w:r>
        <w:rPr>
          <w:rStyle w:val="BookTitle"/>
        </w:rPr>
        <w:t xml:space="preserve">Imena nastavnika /suradnika na predmetu/modulu: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Style w:val="BookTitle"/>
        </w:rPr>
        <w:instrText xml:space="preserve"> FORMTEXT </w:instrText>
      </w:r>
      <w:r>
        <w:rPr>
          <w:rStyle w:val="BookTitle"/>
        </w:rPr>
      </w:r>
      <w:r>
        <w:rPr>
          <w:rStyle w:val="BookTitle"/>
        </w:rPr>
        <w:fldChar w:fldCharType="separate"/>
      </w:r>
      <w:r/>
      <w:r>
        <w:rPr>
          <w:rStyle w:val="BookTitle"/>
        </w:rPr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Izv. prof. dr. sc. Dagmar Radin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Dr.sc. Anka Kekez Koštro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Dr.sc. Mario Munta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Dr. sc. Marjeta Šinko</w:t>
      </w:r>
    </w:p>
    <w:p>
      <w:pPr>
        <w:pStyle w:val="Normal"/>
        <w:rPr>
          <w:rStyle w:val="BookTitle"/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BookTitle"/>
          <w:b w:val="false"/>
          <w:b w:val="false"/>
        </w:rPr>
      </w:pPr>
      <w:r>
        <w:rPr>
          <w:rStyle w:val="BookTitle"/>
        </w:rPr>
        <w:t xml:space="preserve">Jezik izvođenja predmeta modula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rvatski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Broj sati nastave: </w:t>
      </w:r>
      <w:r>
        <w:fldChar w:fldCharType="begin">
          <w:ffData>
            <w:name w:val="Text4 Copy 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0 sati (10 susreta) - 10 sati predavanja i 20 sati seminar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>Okvirni sadržaj predmeta/modula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Style w:val="BookTitle"/>
        </w:rPr>
        <w:instrText xml:space="preserve"> FORMTEXT </w:instrText>
      </w:r>
      <w:r>
        <w:rPr>
          <w:rStyle w:val="BookTitle"/>
        </w:rPr>
      </w:r>
      <w:r>
        <w:rPr>
          <w:rStyle w:val="BookTitle"/>
        </w:rPr>
        <w:fldChar w:fldCharType="separate"/>
      </w:r>
      <w:r>
        <w:rPr>
          <w:rStyle w:val="BookTitle"/>
        </w:rPr>
      </w:r>
      <w:r>
        <w:rPr/>
        <w:t xml:space="preserve">Komparativne javne politike politološka su disciplina na razmeđi komparativne politike i javnih politika. Komparativne javne politike usmjerene su na varijacije javnih politika. Fokusiraju se na utvrđivanje sličnosti i razlika u značajkama dizajna javnih politika, procesa njihova stvaranja ili njihovih rezultata. U osnovi nastoje odgovoriti na sljedeća istraživačka pitanja: zašto slične zemlje odgovaraju različitim politikama na iste javnopolitičke probleme; zašto primjena sličnih politika u različitim zemljama često dovodi do posve drukčijih rezultata; zašto srodne politike u istom političkom sustavu pokazuju vrlo različite razine uspješnosti; itd. Komparativne javne politike sastoje se od dva istraživačka pravca: međunacionalne i međusektorske komparacije. Prva strategija komparira jednu politiku u više političkih sustava, a druga uspoređuje više različitih politika u jednoj zemlji. </w:t>
      </w:r>
    </w:p>
    <w:p>
      <w:pPr>
        <w:pStyle w:val="Normal"/>
        <w:spacing w:before="100" w:after="100"/>
        <w:rPr/>
      </w:pPr>
      <w:r>
        <w:rPr/>
        <w:t xml:space="preserve">Unutar komparativnih javnih politika razvijeni su različiti konceptualni okviri, teorije i metode na osnovi kojih se istražuju sličnosti i razlike u različitim sektorskim politikama poput obrazovne, zdravstvene, socijalne ili porezne. Međunacionalna komparacija mnogo je razvijenija istraživačka strategija od međusektorske komparacije. Uspoređivanje javnih politika između dvije ili više zemalja u suvremenoj je literaturi uokvireno nizom teorijskih pristupa, posebice historijskim institucionalizmom i institucionalnim racionalnim izborom, zatim nizom socio-ekonomskih i kulturalnih pristupa, te u najnovije doba konceptualizacijom transfera javnih politika. Međusektorska komparacija utemeljena je na klasificiranju javnih politika, razvrstavanjem sličnih resora u skupine, te zatim u taksonomije ili tipologije javnih politika. </w:t>
      </w:r>
    </w:p>
    <w:p>
      <w:pPr>
        <w:pStyle w:val="Normal"/>
        <w:spacing w:before="100" w:after="100"/>
        <w:rPr/>
      </w:pPr>
      <w:r>
        <w:rPr/>
        <w:t>U skladu s naznačenim određenjem predmeta komparativnih javnih politika nastava na kolegiju podijeljena je u dvije tematske cjeline. U prvoj se polaznici upoznaju s teorijskim pristupima komparativnom izučavanju javnih politika među različitim političkim zajednicama. Također, prikazuju se i pojašnjavaju najutjecajnije klasifikacije javnih politika, koje čine osnovu međusektorske komparacije. U drugoj se cjelini na temelju takvih pristupa izučavaju pojedine odabrane politike unutar pojedinih skupina zemalja, kako bi se studentima izložili konkretni nalazi suvremenih istraživanja u sklopu discipline komparativnih javnih politika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TEME NASTAVE PO SUSRETIMA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SUSRET 1. Komparativne javne politike kao područje proučavanja (prof. dr sc. Zdravko Petak)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SUSRET 2. Teorijski pristupi međunacionalne komparacije javnih politika (prof. dr sc. Zdravko Petak)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>SUSRET 3. Transfer javnih politika (prof.dr.sc. Zdravko Petak, dr. sc. Marjeta Šinko)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SUSRET 4. Metodološki pristupi u komparativnim javnim politikama (prof. dr. sc. Zdravko Petak)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 xml:space="preserve">SUSRET 5. Međusektorska komparacija: klasificiranje javnih politika (prof. dr. sc. Zdravko Petak) 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>SUSRET 6. Komparativne politike rodne jednakosti (dr. sc. Marjeta Šinko)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>SUSRET 7. Komparativne zdravstvene politike (izv. prof. dr. sc. Dagmar Radin)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 xml:space="preserve">SUSRET 8. Komparativne politike tržišta rada (dr. sc. Mario Munta) 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>SUSRET 9. Komparativne socijalne politike (dr. sc. Anka Kekez Koštro)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>SUSRET 10. Komparativne fiskalne politike (prof.dr. sc. Zdravko Petak)</w:t>
      </w:r>
    </w:p>
    <w:p>
      <w:pPr>
        <w:pStyle w:val="Normal"/>
        <w:rPr>
          <w:rStyle w:val="BookTitle"/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/>
      </w:pPr>
      <w:r>
        <w:rPr>
          <w:rStyle w:val="BookTitle"/>
        </w:rPr>
        <w:t>Popis literature (obvezatne i preporučene)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Style w:val="BookTitle"/>
          <w:lang w:val="en-US" w:eastAsia="en-US"/>
        </w:rPr>
        <w:instrText xml:space="preserve"> FORMTEXT </w:instrText>
      </w:r>
      <w:r>
        <w:rPr>
          <w:rStyle w:val="BookTitle"/>
          <w:lang w:val="en-US" w:eastAsia="en-US"/>
        </w:rPr>
      </w:r>
      <w:r>
        <w:rPr>
          <w:rStyle w:val="BookTitle"/>
          <w:lang w:val="en-US" w:eastAsia="en-US"/>
        </w:rPr>
        <w:fldChar w:fldCharType="separate"/>
      </w:r>
      <w:r>
        <w:rPr>
          <w:rStyle w:val="BookTitle"/>
          <w:lang w:val="en-US" w:eastAsia="en-US"/>
        </w:rPr>
      </w:r>
      <w:r>
        <w:rPr>
          <w:lang w:val="en-US" w:eastAsia="en-US"/>
        </w:rPr>
        <w:t>Obvezna literatura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>Adolino, Jessica R, Blake, Charles H. 2001. Comparing Public Policies. Issues and Choices in Six Industrialized Countries. CQ Press. Washington DC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Castles, Francis G. 2008. Komparativne javne politike. Obrasci poslijeratnog razvoja. Masmedija. Zagreb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 xml:space="preserve">Compston, Hugh (ur). 2004. Handbook of Public Policy in Europe. Britain, France and Germany. Palgrave Macmillan. Basingstoke. 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Dodds, Anneliese. 2013. Comparative Public Policy. Palgrave Macmillan. Basingstoke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Engeli, Isabelle, Rothmayr Allison, Christine (ur). 2014. Comparative Policy Studies. Conceptual and Methodological Challenges. Palgrave Macmillan. Basingstoke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Heidenheimer, Arnold, Heclo, Hugh, Adams, Carolyn T. 1990. Comparative Public Policy. The Politics of Social Choice in America, Europe, and Japan. St. Martin's Press. New York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Theodoulou, Stella Z. 2002. Policy and Politics in Six Nations. A Comparative Perspective on Policy Making. Prentice Hall. Upper Saddle River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00" w:after="100"/>
        <w:rPr/>
      </w:pPr>
      <w:r>
        <w:rPr>
          <w:lang w:val="en-US" w:eastAsia="en-US"/>
        </w:rPr>
        <w:t>Preporučena literatura: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Atkinson, Brian i dr. 1996. Economic Policy. Macmillan. London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Bacchi, Carol Lee. 2008. Women, Policy and Politics. The Construction of Policy Problems. Sage. Los Angeles.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>Bennet, Colin J. 1991. What is Policy Convergence and What Causes It? British Journal of Political Science, (21), 2: 215-233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Caramani, Daniele (ur). 2013. Komparativna politika. Fakultet političkih znanosti. Zagreb.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>Claesen, Jochen, Siegel, Nico A. (ur). 2007. Investigating Welfare State Change. The 'Dependent Variable Problem'. Edward Elgar. Cheltenham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Cohen, Louis i dr. 2007. Metode istraživanja u obrazovanju. Naklada Slap. Jastrebarsko.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>de Renzio, Paulo i Wehner, Joachim. 2017. The Impacts of Fiscal Openness. A Review of the Evidence. The World Bank Research Observer, (32), 2: 185-210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Dolowitz, David, Marsh, David. 1996. Who Learn What from Whom. A Review of the Policy Transfer Literature. Political Studies, (10), 3: 343-357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Gottfried, Heidi i Reese, Laura 2003. Gender, Policy, Politics, and Work. Feminist Comparative and Transnational Research. Review of Policy Research, 20 (1): 3–20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Greer, Scot L. i Kurzer, Paulette (ur) 2013. European Union Public Health Policy. Regional and Global Trends. Routledge. New York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Grindle, Merilee S., Thomas, John W. 1991. Public Choices and Policy Change. The Political Economy of Reform in Developing Countries. John Hopkins University Press. Baltimore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Gupta, Kuhika. 2012. Comparative Public Policy. Using the Comparative Method to Advance Our Understanding of the Policy Process. Policy Studies Journal, (40), 1: 11-26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Hacker, Jacob. 2004. Dismantling the Health Care State? Political Institutions, Public Policies, and the Comparative Politics of Health Reform. British Journal of Political Science, (34): 693-724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Hsiao, William C. 1995. Abnormal Economics in the Health Sector. Health Policy, (32): 125-139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Harrop, Martin (ur). 1992. Power and Policy in Liberal Democracies. Cambridge University Press. Cambridge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Heidenheimer, Arnold J. 1986. Comparative public policy studies examined. An Odyssey in Four Parts. International Social Science Journal, 38 (2): 159-77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Heineman, Robert. 2002. The World of the Policy Analyst. Rationality, Values, and Politics. Seven Bridges Press. New York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Hofferbert, Richard I., Cingranelli, David Louis. 1996. Public Policy and Administration. Comparative Policy Analysis, u: Goodin, RE, Klingemann, H-D (ur): A New Handbook of Political Science. Oxford University Press. Oxford: 593-609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Gupta, Kuhika. 2012. Comparative Public Policy. Using the Comparative Method to Advance Our Understanding of the Policy Process. Policy Studies Journal, (40), 1: 11-26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Howlett, Michael, Cashore, Benjamin. 2009. The Dependent Variable Problem in the Study of Policy Change. Understanding Policy Change as a Methodological Problem. Journal of Comparative Policy Analysis, (11), 1: 33-46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Imbeau, Louis M., McKinlay, Robert D. (ur). 1996. Comparing Government Activity. Macmillan. London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Immergut, Ellen 1990. Institutions, Veto Points, and Policy Results. A Comparative Analysis of Health Care. Journal of Public Policy, (10), 4: 391-416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Khagram, Sanjeev, Fung, Archon, de Renzio, Paolo (ur). 2013. Open Budgets. The Political Economy of Transparency, Participation and Accountability. Brookings Institution Press. Washington DC.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>Klingemann, Hans-Dieter i dr. 1994. Parties, Policies, and Democracy. Westview Press. Boulder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Landmann, Todd. 2008. Teme i metode komparativne politike. Fakultet političkih znanosti. Zagreb.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>Liske, Craig i dr. 1975. Comparative Public Policy. Issues, Theories, and Methods. John Wiley &amp; Sons. New York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Lodge, Martin. 2007. Comparative Public Policy, u: Fischer, F i dr. (ur): Handbook of Public Policy Analysis. Theory, Politics, and Methods. Taylor and Francis, CRC Press. London: 273-288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Lowi, Theodore J. 2009. Arenas of Power. Pa¬radigm Publisher. London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Mabbett, Deborah. 2005. The Development of Rights-based Social Policy in the European Union. The Example of Disability Rights. JCMS: Journal of Common Market Studies, (43), 1: 97-120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Mazur, Amy G. 2009. Comparative Gender and Policy Projects in Europe. Current Trends in Theory, Method and Research. Comparative European Politics, (7), 1: 12–36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McBride, Dorothy E., Mazur, Amy G. 2010. The Politics of State Feminism. Innovation in Comparative Research. Temple University Press. Philadelphia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Mechanic, David i dr. 2014. Mental Health Policy and Social Policy. Pearson Education. Upper Saddle River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Novak, Miranda, Petek, Ana. 2015. Mentalno zdravlje kao politički problem u Hrvatskoj. Ljetopis socijalnog rada, (22), 2: 191-221.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>Ott, Katarina, Bronić, Mihaela. 2015. Public Participation in Fiscal Policy and Budget Processes in Croatia. Global Initiative for Fiscal Transparency. Washington DC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Petak, Zdravko. 2002. Komparativne javne politike. Mogu li se uspoređivati rezultati djelovanja vlada? Politička misao, (39), 1: 51-62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Petak, Zdravko, Kotarski, Kristijan (ur). 2018. Policy-Making at the European Periphery. The Case of Croatia. Palgrave Macmillan. Basingstoke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 xml:space="preserve">Petek, Ana. 2011. Transformacija politike prema osobama s invaliditetom RH. Analiza ciljeva. Anali Hrvatskog politološkog društva, (7): 101-121. 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Petek, Ana. 2014. Vrste javnih politika Theodorea Lowija. Specifičnosti stvaranja socijalnih politika. Revija za socijalnu politiku, (21), 3: 361-376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 xml:space="preserve">Petek, Ana i dr. 2017. Binary Study of Disability and Mental Health Policy. A Methodological Report, u: Callaos, N i dr. (ur): Proceedings of The 21st World Multi-Conference on Systemics, Cybernetics and Informatics (WMSCI 2017), Volume I. International Institute of Informatics and Systemics. Orlando: 296-301. 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Petek, Ana i dr. 2017. Interdisciplinary Research Framework for Multisectoral Mental Health Policy Development. International Journal for Mental Health Promotion, (19), 3: 119-133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Petek, Ana. 2018. The Layering of Disability Policy. The Case of Croatia. Teorija in Praksa, (55), 1: 161-179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Rihoux, Benoit i Grimm, Heike (ur). 2006. Innovative Comparative Methods for Policy Analysis. Beyond the Quantitative-Qualitative Divide. Springer. New York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Roberts, Marc i dr. 2003. Getting health reform right. A guide to improving performance and equity. Oxford University Press. Oxford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Rose, Richard. 2005. Learning from Comparative Public Policy. A Practical Guide. Routledge. London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Sabatier, Paul (ur). 1999. Theories of the Policy Process. Westview Press. Boulder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Scharpf, Fritz W. 1997. Games Real Actors Play. Actor-Centered Institutionalism in Policy Research. Westview Press. Boulder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Scharpf, Fritz 2000. Institutions in Comparative Policy Research. Comparative Political Studies, (33), 6-7: 762-790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Schmitt, Sophie 2013. Comparative approaches to the study of public policy-making, u: Araral Jr, Eduardo i dr. (ur): Routledge Handbook of Public Policy. Routledge. London, New York: 29-43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Smith, Kevin B. 2002. Typologies, Taxonomies, and the Benefits of Policy Classification. Policy Studies Journal, (30), 3: 379-395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Steffen, Monika (ur). 2005. Health Governance in Europe: Issues, Challenges, and Theories. Routledge. New York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Steinmo, Sven. 1989. Political Institutions and Tax Policy in the United States, Sweden, and Britain. World Politics, (41), 4: 500-535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Šinko, Marjeta (ur). 2015. Žene i politika. Feministička politička znanost. Centar za ženske studije i Fakultet političkih znanosti. Zagreb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Šinko, Marjeta. 2018. Suvremeni procesi stvaranja javnih politika. Kako istraživati transfer? Politička misao, (55), 1: 96-122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Tarrow, Sidney. 2010. The Strategy of Paired Comparison. Toward a Theory of Practice. Comparative Political Studies, (43), 2: 230–259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Thelen, Kathleen i dr. (ur). 1992. Structuring Politics. Historical Institutionalism in Comparative Analysis. Cambridge University Press. New York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Thelen, Kathleen. 1999. Historical Institutionalism in Comparative Politics. Annual Review of Political Science, (2): 369-404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Thelen, Kathleen. 2004. How Institutions Evolve. The Political Economy of Skills in Germany, Britain, the United States, and Japan. Cambridge University Press. Cambridge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Waylen, Georgina i dr. (ur). 2013. The Oxford Handbook of Gender and Politics. Oxford University Press. Oxford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Wehner, Joachim i de Renzio, Paolo. 2013. Citizens, Legislators and Executive Disclosure. The Political Determinants of Fiscal Transparency. World Development, (41): 96-108.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>Weimer, David L. 2009. Making Education Research More Policy-Analytic, u: Sykes, G i dr. (ur) Handbook of Education Policy. Taylor &amp; Francis Routledge. London: 93-100.</w:t>
      </w:r>
    </w:p>
    <w:p>
      <w:pPr>
        <w:pStyle w:val="Normal"/>
        <w:spacing w:before="100" w:after="100"/>
        <w:rPr>
          <w:rStyle w:val="BookTitle"/>
          <w:lang w:val="en-US" w:eastAsia="en-US"/>
        </w:rPr>
      </w:pPr>
      <w:r>
        <w:rPr>
          <w:lang w:val="en-US" w:eastAsia="en-US"/>
        </w:rPr>
        <w:t>Wilder, Matt. 2017. Comparative Public Policy. Origins, Themes, New Directions. Policy Studies Journal, (45). S1: S47-S66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>Opis metoda provođenja nastave</w:t>
      </w:r>
    </w:p>
    <w:p>
      <w:pPr>
        <w:pStyle w:val="Normal"/>
        <w:spacing w:before="100" w:after="100"/>
        <w:rPr>
          <w:rStyle w:val="BookTitle"/>
        </w:rPr>
      </w:pP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stava se izvodi u obliku predavanja i seminara, u ukupnom trajanju od 30 sati, organiziranih u 10 susreta. Predavanja i seminari organiziraju se prema nastavnim temama. Seminari podrazumijevaju aktivnu uključenost studenata u nastavni proces u obliku pisanja kraćih podnesaka (1 do 3 stranice), seminarskih radova (15-20 stranica) i studentskih prezentacija. Svaki student obavezan je napisati 6 podnesaka, o nastavnim sadržajima komparativnih javnih politika. Tijekom semestra svaki je student obavezan izraditi opsežniji seminarski rad i održati kraću prezentaciju o nekoj temi iz sadržaja predmeta. Teme seminara i prezentacija utvrđuje nastavnik u dogovoru sa studentima</w:t>
      </w:r>
      <w:r>
        <w:rPr>
          <w:lang w:val="en-US" w:eastAsia="en-US"/>
        </w:rPr>
        <w:t xml:space="preserve">.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>Opis načina izvršavanja obveza</w:t>
      </w:r>
    </w:p>
    <w:p>
      <w:pPr>
        <w:pStyle w:val="Normal"/>
        <w:spacing w:before="100" w:after="100"/>
        <w:rPr>
          <w:rStyle w:val="BookTitle"/>
        </w:rPr>
      </w:pPr>
      <w:r>
        <w:fldChar w:fldCharType="begin">
          <w:ffData>
            <w:name w:val="Text4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Konačna ocjena iz kolegija sastoji se od četiriju elemenata. Pisanjem podnesaka i seminarskih radova studenti rješavaju 60 posto ispitnih obveza (30+30 posto), a studentska prezentacija donosi im ispunjavanje narednih 10 posto ispitnih obaveza. Preostalih 30 posto studentskih obaveza na kolegiju odnosi se na završni usmeni ispit.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>Opis načina praćenja kvalitete nastave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Kvaliteta nastave provjerava se anonimnim studentskim anketama na kraju semestra. Kvalitetu i uspješnost nastavnog procesa neposredno nadziru Vijeće doktorskog studija, te fakultetski Odbor za osiguranje kvalitete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b/>
          <w:b/>
        </w:rPr>
      </w:pPr>
      <w:r>
        <w:rPr>
          <w:rStyle w:val="BookTitle"/>
        </w:rPr>
        <w:t xml:space="preserve">broj ECTS bodova (ako ih ima): </w:t>
      </w:r>
      <w:r>
        <w:fldChar w:fldCharType="begin">
          <w:ffData>
            <w:name w:val="Text4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070" w:leader="none"/>
      </w:tabs>
      <w:ind w:left="-851" w:hanging="0"/>
      <w:rPr>
        <w:color w:val="80808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260340</wp:posOffset>
          </wp:positionH>
          <wp:positionV relativeFrom="paragraph">
            <wp:posOffset>-245745</wp:posOffset>
          </wp:positionV>
          <wp:extent cx="781050" cy="752475"/>
          <wp:effectExtent l="0" t="0" r="0" b="0"/>
          <wp:wrapTight wrapText="bothSides">
            <wp:wrapPolygon edited="0">
              <wp:start x="-202" y="0"/>
              <wp:lineTo x="-202" y="21322"/>
              <wp:lineTo x="21599" y="21322"/>
              <wp:lineTo x="21599" y="0"/>
              <wp:lineTo x="-202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808080"/>
      </w:rPr>
      <w:t>Sveučilište u Zagrebu</w:t>
      <w:tab/>
    </w:r>
  </w:p>
  <w:p>
    <w:pPr>
      <w:pStyle w:val="Header"/>
      <w:rPr>
        <w:color w:val="808080"/>
      </w:rPr>
    </w:pPr>
    <w:r>
      <w:rPr>
        <w:color w:val="808080"/>
      </w:rPr>
    </w:r>
  </w:p>
  <w:p>
    <w:pPr>
      <w:pStyle w:val="Header"/>
      <w:ind w:left="-851" w:hanging="0"/>
      <w:rPr>
        <w:color w:val="808080"/>
      </w:rPr>
    </w:pPr>
    <w:r>
      <w:rPr>
        <w:color w:val="808080"/>
      </w:rPr>
      <w:t>PRIJEDLOG PROGRAMA DOKTORSKOG STUDIJA</w:t>
    </w:r>
  </w:p>
  <w:p>
    <w:pPr>
      <w:pStyle w:val="Header"/>
      <w:ind w:left="-1985" w:right="-710" w:hanging="0"/>
      <w:rPr>
        <w:color w:val="808080"/>
      </w:rPr>
    </w:pPr>
    <w:r>
      <w:rPr>
        <w:color w:val="808080"/>
      </w:rPr>
      <w:t>--------------------------------------------------------------------------------------------------------------------------------------------------------------------------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8:13:00Z</dcterms:created>
  <dc:creator>Ana Fruk</dc:creator>
  <dc:description/>
  <cp:keywords/>
  <dc:language>en-US</dc:language>
  <cp:lastModifiedBy>Student</cp:lastModifiedBy>
  <dcterms:modified xsi:type="dcterms:W3CDTF">2021-01-22T16:08:00Z</dcterms:modified>
  <cp:revision>9</cp:revision>
  <dc:subject/>
  <dc:title/>
</cp:coreProperties>
</file>