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rPr/>
      </w:pPr>
      <w:r>
        <w:rPr>
          <w:sz w:val="32"/>
          <w:szCs w:val="32"/>
        </w:rPr>
        <w:t>A.6. NASTAVNI I ZNANSTVENI UVJETI IZVOĐENJA DOKTORSKOG STUDIJA</w:t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  <w:color w:val="FF0000"/>
        </w:rPr>
        <w:t>podatke za svakog nastavnika započnite na novoj stranici kopirajući priloženu shemu</w:t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A.6.1. Popis nastavnika i potencijalnih mentora</w:t>
      </w:r>
    </w:p>
    <w:p>
      <w:pPr>
        <w:pStyle w:val="Normal"/>
        <w:spacing w:before="100" w:after="100"/>
        <w:rPr>
          <w:rStyle w:val="BookTitle"/>
          <w:b/>
          <w:b/>
          <w:sz w:val="20"/>
          <w:szCs w:val="20"/>
        </w:rPr>
      </w:pP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DNI BROJ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TULA, IME I PREZIME NASTAVNIK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v. prof. dr. sc. Krešimir Petković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USTANOVE U KOJOJ JE ZAPOSLEN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akultet političkih znanosti Sveučilišta u Zagreb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PREDMETA KOJI IZVODI NA OVOM DOKTORSKOM STUDIJU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orije javnih politika (granski seminar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IVOTOPIS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rešimir Petković rođen je u Šibeniku 1. svibnja 1982. Osnovnu školu s klasičnim programom i matematičku gimnaziju završio je u Zagrebu gdje je diplomirao (2004), magistrirao (2008) i doktorirao politologiju (2011) na Fakultetu političkih znanosti. Od 2004. do 2012. zaposlen je kao znanstveni novak, a zatim viši asistent na Fakultetu političkih znanosti, na projektima Izbori, stranke i parlament u Hrvatskoj i Hrvatski politički sustav, upravljanje i javne politike posvećenima istraživanju različitih dimenzija političkog procesa i stvaranja politike u Hrvatskoj. Od 2012. do 2016. predstojnik je Odsjeka za javne politike, menadžment i razvoj. Istraživački su mu interesi smješteni u okvire politoloških poddisciplina političke teorije i javnih politika. Napose ga zanimaju političko nasilje i kaznena politika, biopolitika i ideologija te interpretativne metodologije i teorije javnih politika. Član je Hrvatskog politološkog društva i hrvatske Mense. U inozemstvu se znanstveno usavršavao u nekoliko navrata, u Italiji i SAD-u (Sveučilište u Bologni, Mississippi State University i New School for Social Research). Na akademskoj se razini u govoru i pismu služi engleskim, a također govori francuski i njemački. Autor je dvaju knjiga, suurednik jednog priručnika te niza znanstvenih i stručnih članaka u časopisima, poglavlja u zbornicima, prikaza i recenzija te niza izlaganja na međunarodnim znanstvenim skupovima. Uredničko iskustvo stekao je u radu u biblioteci Politička misao (urednik izdanja) i časopisu Političke analize (izvršni urednik, urednik temata), a 2017 bio je, zakratko, član uredništva časopisa Politička misao. Recenzirao je više članaka za domaće znanstvene časopise. Autor je nekoliko akademskih prijevoda s engleskog na hrvatski. Uspješno je mentorirao 19 diplomskih radov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bCs/>
          <w:i/>
          <w:i/>
          <w:smallCaps/>
          <w:color w:val="FF0000"/>
          <w:spacing w:val="5"/>
        </w:rPr>
      </w:pPr>
      <w:r>
        <w:rPr>
          <w:b/>
          <w:sz w:val="20"/>
          <w:szCs w:val="20"/>
        </w:rPr>
        <w:t xml:space="preserve">DATUM ZADNJEG IZBORA U ZNANSTVENO-NASTAVNO ILI UMJETNIČKO-NASTAVNO ZVANJE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zvanredni profesor</w:t>
      </w:r>
      <w:r>
        <w:rPr>
          <w:lang w:val="en-US" w:eastAsia="en-US"/>
        </w:rPr>
        <w:t>, 9. 1. 2018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IZABRANIH OBJAVLJENIH RADOVA KOJI GA KVALIFICIRAJU ZA IZVOĐENJE PROGRAMA, ODNOSNO KOJI SU RELEVANTNI ZA PODRUČJE DOKTORSKOG PROGRAMA</w:t>
      </w:r>
    </w:p>
    <w:p>
      <w:pPr>
        <w:pStyle w:val="Normal"/>
        <w:spacing w:before="100" w:after="10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Petković, Krešimir, 2017: Kazna u Americi: Kaznena politika u SAD-u u vrijeme kaznenog zaokreta i nakon njega, Politička misao, (53) 3: 111-138.</w:t>
      </w:r>
    </w:p>
    <w:p>
      <w:pPr>
        <w:pStyle w:val="Normal"/>
        <w:spacing w:before="100" w:after="100"/>
        <w:rPr/>
      </w:pPr>
      <w:r>
        <w:rPr/>
        <w:t>Petković, Krešimir, 2017: Transfer kaznene politike: slučaj Engleske i Walesa, Zbornik Pravnog fakulteta Sveučilišta u Rijeci, (38) 2: 745-777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Petek, Ana i Petković, Krešimir (ur.), 2015: Pojmovnik javnih politika. Zagreb: Fakultet političkih znanosti (Biblioteka Političke analize), 180 str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Petković, Krešimir, 2014: Javne politike u povijesti časopisa Politička misao (1946-2013): kako izgledamo u ogledalu poddiscipline?, Politička misao, 51, 1: 11-38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Petković, Krešimir, 2013: Politike moralnosti: politička slika kulturnih ratova u Hrvatskoj, Političke analize, 16: 3-13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ković, Krešimir, 2009: Simbolička nasuprot referencijskoj politici: neuspjeh javnih politika na parlamentarnim izborima 2007, u: Petak, Zdravko (ur.), Stranke i javne politike: Izbori u Hrvatskoj 2007, FPZG, Zagreb: 59-103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ković, Krešimir, 2008: Interpretacijska policy analiza i deliberacijska demokracija: treba li politizirati analizu?, Politička misao, 45, 2: 27-53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Petković, Krešimir, 2007: Kako shvatiti inkrementalizam? Politika teorije Charlesa Lindbloma, Anali Hrvatskog politološkog društva, 4: 343-373. </w:t>
      </w:r>
    </w:p>
    <w:p>
      <w:pPr>
        <w:pStyle w:val="Normal"/>
        <w:rPr>
          <w:b/>
          <w:b/>
          <w:sz w:val="20"/>
          <w:szCs w:val="20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IZABRANIH OBJAVLJENIH RADOVA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 xml:space="preserve">Petković, Krešimir, 2018: </w:t>
      </w:r>
      <w:r>
        <w:rPr>
          <w:lang w:val="en-US" w:eastAsia="en-US"/>
        </w:rPr>
        <w:t>Foucault, politička znanost i politička etika. Zagreb: Plejada (izdanje u pripremi)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Petković, Krešimir, 2017: Discourses on Violence and Punishment: Probing the Extremes, Lanham, MD: Lexington, 600 str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Golek, Kristina, Petković, Krešimir, 2017: Kazna u Krajini: Prilog istraživanju povijesti političke moći i kažnjavanja na području Hrvatske 1991.-1995, Časopis za suvremenu povijest, (49) 1: 29-57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Kulenović, Enes, Petković, Krešimir, 2016: The Croatian Princes: Power, Politics and Vision (1990-2011), Croatian Political Science Review (53) 5: 105-131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ković, Krešimir. 2013: Država i zločin: Politika i nasilje u Hrvatskoj 1990-2012, Zagreb: Disput, 405 str.</w:t>
      </w:r>
    </w:p>
    <w:p>
      <w:pPr>
        <w:pStyle w:val="Normal"/>
        <w:rPr>
          <w:b/>
          <w:b/>
          <w:sz w:val="20"/>
          <w:szCs w:val="20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ZNANSTVENIH ILI UMJETNIČKIH PROJEKATA NA KOJIMA JE SURAĐIVAO I KOJI SU RELEVANTNI ZA PODRUČJE DOKTORSKOG PROGRAM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Izbori, stranke i parlament u Hrvatskoj (2004-2007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Hrvatski politički sustav, upravljanje i javne politike (2007-2013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>POPIS ZNANSTVENIH ILI UMJETNIČKIH PROJEKATA NA KOJIMA JE SURAĐIVAO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Hrvatski politički sustav, upravljanje i javne politike (2007-2013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Unaprjeđivanje kvalitete visokog obrazovanja uz primjenu Hrvatskog kvalifikacijskog okvira (2015-2016)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  <w:i/>
          <w:i/>
          <w:color w:val="FF0000"/>
        </w:rPr>
      </w:pPr>
      <w:r>
        <w:rPr>
          <w:bCs/>
          <w:i/>
          <w:smallCaps/>
          <w:color w:val="FF0000"/>
          <w:spacing w:val="5"/>
        </w:rPr>
        <w:t>(Ako je nastavnik ujedno i potencijalni mentor)</w:t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BROJ USPJEŠNIH MENTORSTAVA KOJA SU REZULTIRALA OBRANOM DOKTORSKOG RADA: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</w:t>
      </w:r>
      <w:r>
        <w:rPr>
          <w:lang w:val="en-US" w:eastAsia="en-US"/>
        </w:rPr>
        <w:t xml:space="preserve"> [Jedan rad u postupku mentorstva (Antonija Mršić, Procesi definiranja problema i prioriteta u stvaranju inovacijske politike u Hrvatskoj iz perspektive diskurzivnog institucionalizma); predviđa se predaja konačne verzije povjerenstvu na ocjenu do kraja ožujka 2018.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/>
      </w:pPr>
      <w:r>
        <w:rPr>
          <w:b/>
          <w:color w:val="FF0000"/>
          <w:sz w:val="20"/>
          <w:szCs w:val="20"/>
        </w:rPr>
        <w:t xml:space="preserve">Ako nastavnik nije zaposlen u visokoškolskoj ustanovi koja predlaže program doktorskog studija, priložite pisanu izjavu da je spreman izvoditi  nastavu te pisanu dozvolu čelnika ustanove u kojoj je zaposlen s navođenjem predmeta i razdoblja za koje se dozvola izdaje. Izjavu i dozvolu priložite odmah na sljedećoj strani. </w:t>
      </w:r>
    </w:p>
    <w:p>
      <w:pPr>
        <w:pStyle w:val="Normal"/>
        <w:spacing w:before="100" w:after="1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/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6:57:00Z</dcterms:created>
  <dc:creator>Ana Fruk</dc:creator>
  <dc:description/>
  <cp:keywords/>
  <dc:language>en-US</dc:language>
  <cp:lastModifiedBy>Zdravko Petak</cp:lastModifiedBy>
  <dcterms:modified xsi:type="dcterms:W3CDTF">2020-12-22T16:57:00Z</dcterms:modified>
  <cp:revision>2</cp:revision>
  <dc:subject/>
  <dc:title/>
</cp:coreProperties>
</file>