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rPr/>
      </w:pPr>
      <w:r>
        <w:rPr>
          <w:sz w:val="32"/>
          <w:szCs w:val="32"/>
        </w:rPr>
        <w:t>A.6. NASTAVNI I ZNANSTVENI UVJETI IZVOĐENJA DOKTORSKOG STUDIJA</w:t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  <w:color w:val="FF0000"/>
        </w:rPr>
        <w:t>podatke za svakog nastavnika započnite na novoj stranici kopirajući priloženu shemu</w:t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A.6.1. Popis nastavnika i potencijalnih mentora</w:t>
      </w:r>
    </w:p>
    <w:p>
      <w:pPr>
        <w:pStyle w:val="Normal"/>
        <w:spacing w:before="100" w:after="100"/>
        <w:rPr>
          <w:rStyle w:val="BookTitle"/>
          <w:b/>
          <w:b/>
          <w:sz w:val="20"/>
          <w:szCs w:val="20"/>
        </w:rPr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NI BROJ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ULA, IME I PREZIME NASTAVNIK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f. dr. sc. Zdravko Petak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USTANOVE U KOJOJ JE ZAPOSLEN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akultet političkih znanosti Sveučilišta u Zagreb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PREDMETA KOJI IZVODI NA OVOM DOKTORSKOM STUDIJU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omparativne javne politik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IVOTOPIS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</w:r>
      <w:r>
        <w:rPr>
          <w:lang w:val="en-US" w:eastAsia="en-US"/>
        </w:rPr>
        <w:t xml:space="preserve">Zdravko Petak je redovni profesor u trajnom zvanju Fakulteta političkih znanosti Sveučilišta u Zagrebu. Rođen je 1961. u Sv. Ivanu Zelini, a od 1981. do 1985. studirao je politologiju na Fakultetu političkih znanosti u Zagrebu. Od 1986. do 1988. studirao je na poslijediplomskom magistarskom studiju iz područja političkog sustava, na kojem  je 1989. stekao znanstveni stupanj magistra znanosti. Doktorsku disertaciju pod naslovom Javna dobra u teoriji javnog izbora obranio je 1999. na Fakultetu političkih znanosti Sveučilišta u Zagrebu, pod mentorstvom akademika Zvonimira Baletića. Od kolovoza 2002. do svibnja 2003. bio je na postdoktorskoj specijalizaciji na Sveučilištu Indiana u Bloomingtonu (SAD), pod mentorstvom profesorice Elinor Ostrom, u okviru Fulbrightovog programa. Usavršavao se i na Sveučilištu Johannes Kepler u Linzu (1993.) i Sveučilištu North Florida u Jacksonvilleu (1994.), te u kraćim boravcima na još nekoliko drugih sveučilišta u  Mađarskoj, Finskoj i SAD-u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Na Fakultetu političkih znanosti zaposlio se kao znanstveni novak u prosincu 1985. i u tom statusu ostao do lipnja 1989. U svibnju 1990. izabran je za asistenta na Fakultetu političkih znanosti, na predmetu Teorija ekonomske politike (prije Politička ekonomija I, Osnove ekonomije i ekonomske politike). Za docenta na predmetima Teorija ekonomske politike i Javne politike izabran je u ožujku 2000., a za izvanrednog profesora u ožujku 2005. U zvanje redovitog profesora na predmetima Javne politike, Javne financije i Javne politike EU izabran je u studenom 2010., a u zvanje profesora u trajnom zvanju u listopadu 2016. godine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Objavio je više od pedeset znanstvenih radova, od kojih i  dvije autorske knjige: Javna dobra i političko odlučivanje (Zagreb, 2001.), te u koautorstvu, Lokalna politika u Hrvatskoj (Zagreb, 2004.). Objavio je dvije uredničke knjige: Stranke i javne politike: izbori u Hrvatskoj 2007. (Zagreb, 2009.), te zajedno s D. Lajhom EU Public Policies Seen from a National Perspective: Slovenia and Croatia in the European Union (Ljubljana, 2015.)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Bio je predsjednik Hrvatskog politološkog društva (1999.-2002.), a od 2004. do 2012. glavni urednik Anala Hrvatskog politološkog društva, te član uredništva časopisa Politička misao (1991.-2008., 2011.-2016.), Kulturni radnik (1988.-1990.) i Društvena istraživanja (1992.-1993.). Od 2005. do 2006. bio je prodekan Fakulteta političkih znanosti za nastavu i studente. Pod njegovim mentorstvom i komentorstvom obranjeno je 7 doktorskih disertacija, te 20 znanstvenih magisterija. 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lang w:val="en-US" w:eastAsia="en-US"/>
        </w:rPr>
        <w:t>Težišta njegovog znanstvenog istraživanja su teorija javnih politika, javno upravljanje, politička ekonomija institucija, komparativne i europske javne politik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bCs/>
          <w:i/>
          <w:i/>
          <w:smallCaps/>
          <w:color w:val="FF0000"/>
          <w:spacing w:val="5"/>
        </w:rPr>
      </w:pPr>
      <w:r>
        <w:rPr>
          <w:b/>
          <w:sz w:val="20"/>
          <w:szCs w:val="20"/>
        </w:rPr>
        <w:t xml:space="preserve">DATUM ZADNJEG IZBORA U ZNANSTVENO-NASTAVNO ILI UMJETNIČKO-NASTAVNO ZVANJE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.11.2016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KOJI GA KVALIFICIRAJU ZA IZVOĐENJE PROGRAMA, ODNOSNO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K. Kotarski, Z. Petak, When EU Political Convergence Fails in New Member States: Corporate and Party State Capture in Croatia and Czech Republic. Europe-Asia Studies, December 2020, first online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Policy-making and Challenges of Governance in Croatia. U: Z. Petak, K. Kotarski (eds.), Policy-Making at the European Periphery: The Case of Croatia. Basingstoke: Palgrave Macmillan, 2018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K. Kotarski, Z. Petak, Croatia’s post-communist transition experience: the paradox of initial advantage turning into a middle-income trap. U: Z. Petak, K. Kotarski (eds.), Policy-Making at the European Periphery: The Case of Croatia. Basingstoke: Palgrave Macmillan, 2018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D. Lajh, Z. Petak, Problems and Prospects of New EU Member States in EU Policymaking Processes: View from Slovenia and Croatia. U: D. Lajh, Z. Petak (ur.), EU Public Policies Seen from a National Perspective: Slovenia and Croatia in the European Union. Ljubljana: Fakulteta za družbene vede, 2015, str. 3-27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I. Vidačak, The political and institutional determinants of civil society development in Croatia since the 1980s. U: D. Fink Hafner (ur.), The Development of Civil Society in the Countries on the Territory of the Former Yugoslavia since the 1980s. Ljubljana: Faculty of Social Sciences, str. 95-120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Evidence-Based Policy Making and the Implementation of Regulatory Impact Assessment in Croatia. Management and Business Administration. Central Europe 23 (2), 2015: 147-162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Europeizacija javnih politika u Hrvatskoj. U: V. Puljiz, S. Ravlić, V. Visković (ur.), Hrvatska i EU: kako dalje?  Zagreb: Centar za demokraciju i pravo Miko Tripalo, 2012, str. 17-41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Politics of Decentralization Policy: Explaining the Limited Success of the Croatian Case after 2001. Politička misao: Croatian Political Science Review 48 (5), 2011: 72-84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Z. Petak, Suvremena ekonomska kriza i izazovi javnog upravljanja. Politička misao 47 (4), 2010: 38-49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H. Mataković, Z. Petak, Regulacija financiranja stranaka i izbora: usporedna analiza Hrvatske, Njemačke i Nizozemske. Politička misao (47) 2, 2010: 85-109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A. Petek, Policy Analysis and Croatian Public Administration: The Problem of Formulating  Public Policy. Politička misao 46 (5), 2009: 54-74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Ekonomska politika i političke stranke: između jednakosti i gospodarskog rasta. U: Z. Petak (ur.), Stranke i javne politike: Izbori u Hrvatskoj 2007. Zagreb: Fakultet političkih znanosti, 2009, str. 9-26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Oblikovanje javnih politika i problem vertikalne koordinacije. Anali Hrvatskog politološkog društva 5, 2008: 263-273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Z. Petak, Dimenzije javnih politika i javno upravljanje. Politička misao 45 (2), 2008:  9-26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Javne politike: razvoj discipline u Hrvatskoj u svijetu. U: M. Kasapović (ur.), Izlazak iz množine: stanje hrvatske političke znanosti. Zagreb: Fakultet političkih znanosti, 2007, str. 187-215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Europeanization and Policy-Making in the National Context: The Work of Policy in Croatia. Politička misao: Croatian Political Science Review 43 (5), 2006: 61-75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Policy in a Transitional Context: Performing Decentralization in Croatia. U: H. K. Colebatch (ur.), The Work of Policy: An International Survey. Lanham: Lexington Books, 2006, str. 83-106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Usporedna analiza financiranja stranaka i izbora u Hrvatskoj i svijetu. U: I. Prpić (ur.). Država i političke stranke. Zagreb: Narodne novine i Hrvatski pravni centar, 2004. str. 107-122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Z. Petak, M. Kasapović, D. Lalić, Lokalna politika u Hrvatskoj. Zagreb: Fakultet političkih znanosti, 2004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Komparativne javne politike: mogu li se uspoređivati rezultati djelovanja vlada? Politička misao 39 (1), 2002:  51-62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Usporedna analiza financiranja stranaka i izbora u Hrvatskoj i svijetu. Politička misao, 2001. (38) 4: 33-50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Z. Petak, Javna dobra i političko odlučivanje. Zagreb: Fakultet političkih znanosti, 2001. 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lang w:val="en-US" w:eastAsia="en-US"/>
        </w:rPr>
        <w:t>Z. Petak, Javna potrošnja u Hrvatskoj između globalizacije i decentralizacije. Politička misao 37 (2), 2000: 180-19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K. Kotarski, Z. Petak, When EU Political Convergence Fails in New Member States: Corporate and Party State Capture in Croatia and Czech Republic. Europe-Asia Studies, December 2020, first online.</w:t>
      </w:r>
    </w:p>
    <w:p>
      <w:pPr>
        <w:pStyle w:val="Normal"/>
        <w:spacing w:before="100" w:after="100"/>
        <w:rPr/>
      </w:pPr>
      <w:r>
        <w:rPr/>
        <w:t>T. Kovačićek, Z. Petak, O. Mikuš, Influence of international and domestic context on Croatian agricultural policy outputs. Journal of Central European Agriculture 20 (4), 2019: 1275-1291.</w:t>
      </w:r>
    </w:p>
    <w:p>
      <w:pPr>
        <w:pStyle w:val="Normal"/>
        <w:spacing w:before="100" w:after="100"/>
        <w:rPr/>
      </w:pPr>
      <w:r>
        <w:rPr/>
        <w:t xml:space="preserve">Z.Petak, I.Vidačak, D.Dvorny, Interest Groups in Croatia: Institutional Development, Strategies and Influence. Journal of Public Affairs, first published online 2018. </w:t>
      </w:r>
    </w:p>
    <w:p>
      <w:pPr>
        <w:pStyle w:val="Normal"/>
        <w:spacing w:before="100" w:after="100"/>
        <w:rPr/>
      </w:pPr>
      <w:r>
        <w:rPr/>
        <w:t>Z. Petak, Policy-making and Challenges of Governance in Croatia. U: Z. Petak, K. Kotarski (eds.), Policy-Making at the European Periphery: The Case of Croatia. Basingstoke: Palgrave Macmillan, 2018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K. Kotarski, Z. Petak, Croatia’s Post-communist Transition Experience: The Paradox of Initial Advantage Turning Into a Middle-income Trap. U: Z. Petak, K. Kotarski (eds.), Policy-Making at the European Periphery: The Case of Croatia. Basingstoke: Palgrave Macmillan, 2018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Z.Petak, K.Kotarski,  Quo Vadis Croatia? The Interplay of Institutions, Interests and Ideas. U: Z. Petak, K. Kotarski (eds.), Policy-Making at the European Periphery: The Case of Croatia. Basingstoke: Palgrave Macmillan, 2018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D. Jerković, Z. Petak, Utvrđivanje programa politike suzbijanja zlouporabe novih psihoaktivnih tvari u Republici. Kriminologija i socijalna integracija 25 (2), 2017: 29-45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D. Lajh, Z. Petak, Problems and Prospects of New EU Member States in EU Policymaking Processes: View from Slovenia and Croatia. U: D. Lajh, Z. Petak (ur.), EU Public Policies Seen from a National Perspective: Slovenia and Croatia in the European Union. Ljubljana: Fakulteta za družbene vede, 2015, str. 3-27.</w:t>
      </w:r>
    </w:p>
    <w:p>
      <w:pPr>
        <w:pStyle w:val="Normal"/>
        <w:spacing w:before="100" w:after="10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A.Musa, Z. Petak, Coordination for Policy in Transition Countries: Case of Croatia. Mednarodna revija za javno upravo/International Public Administration Review 13 (3-4), 2015: 117-159.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I. Vidačak, The political and institutional determinants of civil society development in Croatia since the 1980s. U: D. Fink Hafner (ur.), The Development of Civil Society in the Countries on the Territory of the Former Yugoslavia since the 1980s. Ljubljana: Faculty of Social Sciences, str. 95-120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Z. Petak, Evidence-Based Policy Making and the Implementation of Regulatory Impact Assessment in Croatia. Management and Business Administration. Central Europe 23 (2), 2015: 147-162.</w:t>
      </w:r>
    </w:p>
    <w:p>
      <w:pPr>
        <w:pStyle w:val="Normal"/>
        <w:rPr>
          <w:b/>
          <w:b/>
          <w:sz w:val="20"/>
          <w:szCs w:val="20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ZNANSTVENIH ILI UMJETNIČKIH PROJEKATA NA KOJIMA JE SURAĐIVAO I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 xml:space="preserve">Suradnik na projektu "Što možemo naučiti iz diskusija jugoslavenskih ekonomista? Konceptualne i empirijske pouke sukoba “profitaša” i “dohodaša”, 2019.-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Voditelj projekta „Sudjelovanje građana u političkom procesu na lokalnoj razini 1993.-2003.“, 2015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Voditelj projekta „Hrvatski politički sustav, upravljanje i javne politike“, 2011.-2012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radnik na projektu „Hrvatski politički sustav, upravljanje i javne politike“, 2007.-2010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uradnik na projektu „Hrvatska i EU: razvojne strategije i kreiranje javnih politika“, 2007.-2012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Konzultant na projektu „Javne politike, razvoj i politička analiza“, od 2001.-2006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radnik na projektu „Hrvatska i europske integracije“, 1996.-2005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uradnik na projektu „Europski gospodarski prostor i položaj Hrvatske“, 1990. – 1995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ZNANSTVENIH ILI UMJETNIČKIH PROJEKATA NA KOJIMA JE SURAĐIVAO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oditelj projekta „Sudjelovanje građana u političkom procesu na lokalnoj razini 1993.-2003.“, 2015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  <w:i/>
          <w:i/>
          <w:color w:val="FF0000"/>
        </w:rPr>
      </w:pPr>
      <w:r>
        <w:rPr>
          <w:bCs/>
          <w:i/>
          <w:smallCaps/>
          <w:color w:val="FF0000"/>
          <w:spacing w:val="5"/>
        </w:rPr>
        <w:t>(Ako je nastavnik ujedno i potencijalni mentor)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b/>
          <w:sz w:val="20"/>
          <w:szCs w:val="20"/>
        </w:rPr>
        <w:t xml:space="preserve">BROJ USPJEŠNIH MENTORSTAVA KOJA SU REZULTIRALA OBRANOM DOKTORSKOG RADA: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>
          <w:lang w:val="en-US" w:eastAsia="en-US"/>
        </w:rPr>
        <w:t xml:space="preserve">10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Mentor: 6 doktorskih disertacija obranjenih na Fakuletu političkih znanosti: Tihomir Žiljak, Hrvoje Mataković, Ana Petek, Nina Obuljen, Aida Liha Matejiček i Anka Kekez Koštro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Mentor ili sumentor na drugim fakultetima i sveučilištima: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Ivona Salaj (Edukacijsko -rehabilitacijski fakultet Sveučilišta u Zagrebu)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ihana Kovačićek (Agronomski fakultet Sveučilišta u Zagrebu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Ivana Keser (Sveučilište u Zadru, studij sociologije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Marko Kovačić (Fakulteta za družbene vede, Sveučiište u Ljubljani)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/>
      </w:pPr>
      <w:r>
        <w:rPr>
          <w:b/>
          <w:color w:val="FF0000"/>
          <w:sz w:val="20"/>
          <w:szCs w:val="20"/>
        </w:rPr>
        <w:t xml:space="preserve">Ako nastavnik nije zaposlen u visokoškolskoj ustanovi koja predlaže program doktorskog studija, priložite pisanu izjavu da je spreman izvoditi  nastavu te pisanu dozvolu čelnika ustanove u kojoj je zaposlen s navođenjem predmeta i razdoblja za koje se dozvola izdaje. Izjavu i dozvolu priložite odmah na sljedećoj strani. </w:t>
      </w:r>
    </w:p>
    <w:p>
      <w:pPr>
        <w:pStyle w:val="Normal"/>
        <w:spacing w:before="100" w:after="1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/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56:00Z</dcterms:created>
  <dc:creator>Ana Fruk</dc:creator>
  <dc:description/>
  <cp:keywords/>
  <dc:language>en-US</dc:language>
  <cp:lastModifiedBy>Zdravko Petak</cp:lastModifiedBy>
  <dcterms:modified xsi:type="dcterms:W3CDTF">2021-01-19T08:34:00Z</dcterms:modified>
  <cp:revision>5</cp:revision>
  <dc:subject/>
  <dc:title/>
</cp:coreProperties>
</file>