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contextualSpacing/>
        <w:rPr>
          <w:rStyle w:val="BookTitle1"/>
          <w:color w:val="FF0000"/>
        </w:rPr>
      </w:pPr>
      <w:r>
        <w:rPr>
          <w:sz w:val="32"/>
          <w:szCs w:val="32"/>
        </w:rPr>
        <w:t>A.6. NASTAVNI I ZNANSTVENI UVJETI IZVOĐENJA DOKTORSKOG STUDIJA</w:t>
      </w:r>
    </w:p>
    <w:p>
      <w:pPr>
        <w:pStyle w:val="Normal"/>
        <w:spacing w:before="100" w:after="100"/>
        <w:rPr/>
      </w:pPr>
      <w:r>
        <w:rPr>
          <w:rStyle w:val="BookTitle1"/>
          <w:color w:val="FF0000"/>
        </w:rPr>
        <w:t>podatke za svakog nastavnika započnite na novoj stranici kopirajući priloženu shemu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rStyle w:val="BookTitle1"/>
        </w:rPr>
        <w:t>A.6.1. Popis nastavnika i potencijalnih mentora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DNI BROJ: </w:t>
      </w:r>
      <w:r>
        <w:fldChar w:fldCharType="begin">
          <w:ffData>
            <w:name w:val="__Fieldmark__0_8316250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TULA, IME I PREZIME NASTAVNIKA: </w:t>
      </w:r>
      <w:r>
        <w:rPr>
          <w:sz w:val="20"/>
          <w:szCs w:val="20"/>
        </w:rPr>
        <w:t>doc.dr.sc. Kristijan Kotarski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IV USTANOVE U KOJOJ JE ZAPOSLEN: </w:t>
      </w:r>
      <w:r>
        <w:rPr>
          <w:sz w:val="20"/>
          <w:szCs w:val="20"/>
        </w:rPr>
        <w:t>Fakultet političkih znanosti</w:t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IV PREDMETA KOJI IZVODI NA OVOM DOKTORSKOM STUDIJU: </w:t>
      </w:r>
      <w:r>
        <w:rPr>
          <w:sz w:val="20"/>
          <w:szCs w:val="20"/>
        </w:rPr>
        <w:t>Politička ekonomija razvoja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IVOTOPIS</w:t>
      </w:r>
    </w:p>
    <w:p>
      <w:pPr>
        <w:pStyle w:val="Normal"/>
        <w:spacing w:before="100" w:after="100"/>
        <w:jc w:val="both"/>
        <w:rPr/>
      </w:pPr>
      <w:r>
        <w:rPr>
          <w:sz w:val="20"/>
          <w:szCs w:val="20"/>
          <w:lang w:val="en-US" w:eastAsia="en-US"/>
        </w:rPr>
        <w:t>Docent Kristijan Kotarski 2014. godine obranio je doktorsku disertaciju pod nazivom „Financijalizacija, dohodovna nejednakost i struktura raspodjele BDP-a: međuodnos financijskih institucija i političke elite na primjeru NR Kine“ na Fakultetu političkih znanosti Sveučilišta u Zagrebu. 2013. bio je DAAD stipendist na polugodišnjem doktorskom istraživačkom boravku na Institutu za azijske studije (GIGA-IAS) u Hamburgu. U posljednje tri godine sudjelovao je na nekoliko prestižnih metodoloških ljetnih škola u organizaciji Međunarodnog udruženja za političku znanost (IPSA), među kojima se posebno izdvajaju ljetne škole na Nacionalnom sveučilištu u Singapuru i Sveučilištu São Paolo. 2016. godine bio je gostujući istraživač na Australskom nacionalnom sveučilištu. Aktivno je angažiran u cjeloživotnom online obrazovanju te je 2015. godine završio i položio nekoliko ekonomskih kolegija na Sveučilištu Yale, Sveučilištu Columbia i Sveučilištu Groningen.</w:t>
      </w:r>
    </w:p>
    <w:p>
      <w:pPr>
        <w:pStyle w:val="Normal"/>
        <w:spacing w:before="100" w:after="100"/>
        <w:jc w:val="both"/>
        <w:rPr/>
      </w:pPr>
      <w:r>
        <w:rPr>
          <w:sz w:val="20"/>
          <w:szCs w:val="20"/>
          <w:lang w:val="en-US" w:eastAsia="en-US"/>
        </w:rPr>
        <w:t>Istraživački fokus docenta Kotarskog usmjeren je prema istraživanju: političke ekonomije EU integracije, Ekonomske i monetarne unije (EMU), financijskih kriza, političke ekonomije Kine i međunarodnih monetarnih odnosa. U dosadašnjoj akademskoj karijeri sudjelovao je u 10-ak međunarodnih znanstvenih konferencija od kojih vrijedi izdvojiti konferencije održane na Sveučilištu Leiden, Sciences Po, Sveučilištu Montreal i Sveučilištu Greenwich. Objavio je 19 znanstvenih radova u zemlji i inozemstvu te više od 20 stručnih radova.</w:t>
      </w:r>
    </w:p>
    <w:p>
      <w:pPr>
        <w:pStyle w:val="Normal"/>
        <w:spacing w:before="100" w:after="100"/>
        <w:jc w:val="both"/>
        <w:rPr/>
      </w:pPr>
      <w:r>
        <w:rPr>
          <w:sz w:val="20"/>
          <w:szCs w:val="20"/>
          <w:lang w:val="en-US" w:eastAsia="en-US"/>
        </w:rPr>
        <w:t xml:space="preserve">Voditelj je specijalističkog studija „Prilagodba Europskoj uniji: upravljanje projektima i korištenje fondova i programa EU“ i član uredništva časopisa Europske studije. </w:t>
      </w:r>
    </w:p>
    <w:p>
      <w:pPr>
        <w:pStyle w:val="Normal"/>
        <w:spacing w:before="100" w:after="10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TUM ZADNJEG IZBORA U ZNANSTVENO-NASTAVNO ILI UMJETNIČKO-NASTAVNO ZVANJE: 04.11.2015. </w:t>
      </w:r>
      <w:r>
        <w:rPr>
          <w:sz w:val="20"/>
          <w:szCs w:val="20"/>
        </w:rPr>
        <w:t>izabran u znanstveno-nastavno zvanje docenta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>POPIS IZABRANIH OBJAVLJENIH RADOVA KOJI GA KVALIFICIRAJU ZA IZVOĐENJE PROGRAMA, ODNOSNO KOJI SU RELEVANTNI ZA PODRUČJE DOKTORSKOG PROGRAMA</w:t>
      </w:r>
    </w:p>
    <w:p>
      <w:pPr>
        <w:pStyle w:val="Normal"/>
        <w:spacing w:before="0" w:after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 xml:space="preserve">Kotarski, Kristijan and Zdravko Petak (2018) ‘Croatia’s post-communist transition experience: the paradox of initial advantage turning into a middle income trap’, in Zdravko Petak and Kristijan Kotarski, eds., </w:t>
      </w:r>
      <w:r>
        <w:rPr>
          <w:i/>
          <w:sz w:val="20"/>
          <w:szCs w:val="20"/>
          <w:lang w:val="en-GB" w:eastAsia="en-US"/>
        </w:rPr>
        <w:t>Policy-Making at the European Periphery: the Case of Croatia</w:t>
      </w:r>
      <w:r>
        <w:rPr>
          <w:sz w:val="20"/>
          <w:szCs w:val="20"/>
          <w:lang w:val="en-GB" w:eastAsia="en-US"/>
        </w:rPr>
        <w:t>, Basingstoke: Palgrave Macmillan. (forthcoming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GB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en-U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 xml:space="preserve">Vidačak, Igor and Kristijan Kotarski (2018) ‘Interest groups in the policy-making process in Croatia’, in Zdravko Petak and Kristijan Kotarski, eds., </w:t>
      </w:r>
      <w:r>
        <w:rPr>
          <w:i/>
          <w:sz w:val="20"/>
          <w:szCs w:val="20"/>
          <w:lang w:val="en-GB" w:eastAsia="en-US"/>
        </w:rPr>
        <w:t>Policy-Making at the European Periphery: the Case of Croatia</w:t>
      </w:r>
      <w:r>
        <w:rPr>
          <w:sz w:val="20"/>
          <w:szCs w:val="20"/>
          <w:lang w:val="en-GB" w:eastAsia="en-US"/>
        </w:rPr>
        <w:t>, Basingstoke: Palgrave Macmillan. (forthcoming)</w:t>
      </w:r>
    </w:p>
    <w:p>
      <w:pPr>
        <w:pStyle w:val="Normal"/>
        <w:spacing w:before="0" w:after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 xml:space="preserve">Kotarski, Kristijan and Marina Tkalec (2018) ‘Monetary policy in a highly euroized economy’, in Zdravko Petak and Kristijan Kotarski, eds., </w:t>
      </w:r>
      <w:r>
        <w:rPr>
          <w:i/>
          <w:sz w:val="20"/>
          <w:szCs w:val="20"/>
          <w:lang w:val="en-GB" w:eastAsia="en-US"/>
        </w:rPr>
        <w:t>Policy-Making at the European Periphery: the Case of Croatia</w:t>
      </w:r>
      <w:r>
        <w:rPr>
          <w:sz w:val="20"/>
          <w:szCs w:val="20"/>
          <w:lang w:val="en-GB" w:eastAsia="en-US"/>
        </w:rPr>
        <w:t>, Basingstoke: Palgrave Macmillan. (forthcoming)</w:t>
      </w:r>
    </w:p>
    <w:p>
      <w:pPr>
        <w:pStyle w:val="Normal"/>
        <w:spacing w:before="0" w:after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 xml:space="preserve">Deskar-Škrbić, Milan; Kristijan Kotarski and Luka Brkić (2018) ‘Banking regulation in Croatia: qualitative and quantitative assessment’, in Zdravko Petak and Kristijan Kotarski, eds., </w:t>
      </w:r>
      <w:r>
        <w:rPr>
          <w:i/>
          <w:sz w:val="20"/>
          <w:szCs w:val="20"/>
          <w:lang w:val="en-GB" w:eastAsia="en-US"/>
        </w:rPr>
        <w:t>Policy-Making at the European Periphery: the Case of Croatia</w:t>
      </w:r>
      <w:r>
        <w:rPr>
          <w:sz w:val="20"/>
          <w:szCs w:val="20"/>
          <w:lang w:val="en-GB" w:eastAsia="en-US"/>
        </w:rPr>
        <w:t>, Basingstoke: Palgrave Macmillan. (forthcoming)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Petak, Zdravko and Kristijan Kotarski (2018) ‘Quo vadi Croatia? The interplay of institutions, interests and ideas’, in Zdravko Petak and Kristijan Kotarski, eds., </w:t>
      </w:r>
      <w:r>
        <w:rPr>
          <w:i/>
          <w:sz w:val="20"/>
          <w:szCs w:val="20"/>
          <w:lang w:val="en-US" w:eastAsia="en-US"/>
        </w:rPr>
        <w:t>Policy-Making at the European Periphery: the Case of Croatia</w:t>
      </w:r>
      <w:r>
        <w:rPr>
          <w:sz w:val="20"/>
          <w:szCs w:val="20"/>
          <w:lang w:val="en-US" w:eastAsia="en-US"/>
        </w:rPr>
        <w:t>, Basingstoke: Palgrave Macmillan. (forthcoming)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Kotarski, Kristijan and Luka Brkić  (2017) ‘Political Economy of  Banking and Debt Crisis in the EU: Rising Financialization and its Ramificiations’, Review of Radical Political  Economics, 49(3): 430-455., doi: 10.1177/0486613415627151 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 w:eastAsia="en-US"/>
        </w:rPr>
        <w:t xml:space="preserve">Kotarski, Kristijan and Milan Deskar-Škrbić (2016) ‘Transcending the new macroeconomic orthodoxy in the Eurozone: a Post-Keynesian view’, Proceedings of Rijeka Faculty of Economics – Journal of Economics and Business, 34(2): 419-441., doi: 10.18045/zbefri.2016.2.419   </w:t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tarski, Kristijan (2015) ‘Financial deepening and income  inequality: is there any financial Kuznets curve in China? The Political Economy Analysis’, China Economic Journal, 8(1): 18-39., doi: 10.1080/17538963.2015.1001051</w:t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 w:eastAsia="en-US"/>
        </w:rPr>
        <w:t>Kotarski, Kristijan (2014) ‘Financial crisis in Croatia and Slovenia: the crisis of europeanisation through badly managed economic integration’ in Marko Lovec, ed., Lessons learned for the European Union: A reflection on stronger co-operation in the Western Balkans for a better European future, 197-214, Ljubljana: Faculty of Social Sciences.</w:t>
      </w:r>
    </w:p>
    <w:p>
      <w:pPr>
        <w:pStyle w:val="Normal"/>
        <w:spacing w:before="100" w:after="1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100" w:after="100"/>
        <w:rPr>
          <w:lang w:val="en-US" w:eastAsia="en-US"/>
        </w:rPr>
      </w:pPr>
      <w:r>
        <w:rPr>
          <w:b/>
          <w:sz w:val="20"/>
          <w:szCs w:val="20"/>
          <w:lang w:val="en-US" w:eastAsia="en-US"/>
        </w:rPr>
        <w:t>POPIS IZABRANIH OBJAVLJENIH RADOVA U POSLJEDNJIH PET GODINA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lang w:val="en-US" w:eastAsia="en-US"/>
        </w:rPr>
        <w:t xml:space="preserve">Kotarski, Kristijan and Luka Brkić  (2017) ‘Political Economy of  Banking and Debt Crisis in the EU: Rising Financialization and its Ramificiations’, Review of Radical Political  Economics, 49(3): 430-455., doi: 10.1177/0486613415627151 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lang w:val="en-US" w:eastAsia="en-US"/>
        </w:rPr>
        <w:t>Kotarski, Kristijan and Milan Deskar-Škrbić (2016) ‘Transcending the new macroeconomic orthodoxy in the Eurozone: a Post-Keynesian view’, Proceedings of Rijeka Faculty of Economics – Journal of Economics and Business, 34(2): 419-441., doi: 10.18045/zbefri.2016.2.419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lang w:val="en-US" w:eastAsia="en-US"/>
        </w:rPr>
        <w:t>Kotarski, Kristijan and Lidija Kos-Stanišić (2016) 'Levels of Sino-Croatian Economic Relations’, Political Thought: Croatian Political Science Review, 53(4): 132-155.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tarski, Kristijan (2015) ‘Financial deepening and income  inequality: is there any financial Kuznets curve in China? The Political Economy Analysis’, China Economic Journal, 8(1): 18-39.,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doi: 10.1080/17538963.2015.1001051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lang w:val="en-US" w:eastAsia="en-US"/>
        </w:rPr>
        <w:t>Kotarski, Kristijan (2014) ‘Financial crisis in Croatia and Slovenia: the crisis of europeanisation through badly managed economic integration’ in Marko Lovec, ed., Lessons learned for the European Union: A reflection on stronger co-operation in the Western Balkans for a better European future, 197-214, Ljubljana: Faculty of Social Sciences.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lang w:val="en-US" w:eastAsia="en-US"/>
        </w:rPr>
        <w:t>Kotarski, Kristijan (2014) ‘Chinese economic and financial transition: the impact of global financial crisis and Chinese crisis management’, Međunarodne studije, 14(2): 91-117.</w:t>
      </w:r>
    </w:p>
    <w:p>
      <w:pPr>
        <w:pStyle w:val="Normal"/>
        <w:spacing w:before="100" w:after="10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before="100" w:after="100"/>
        <w:rPr>
          <w:sz w:val="18"/>
          <w:szCs w:val="18"/>
          <w:lang w:val="en-US"/>
        </w:rPr>
      </w:pPr>
      <w:r>
        <w:rPr>
          <w:b/>
          <w:sz w:val="20"/>
          <w:szCs w:val="20"/>
        </w:rPr>
        <w:t>POPIS ZNANSTVENIH ILI UMJETNIČKIH PROJEKATA NA KOJIMA JE SURAĐIVAO I KOJI SU RELEVANTNI ZA PODRUČJE DOKTORSKOG PROGRAMA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6+1 High Level Academic Platform (Central Compilation &amp; Translation Bureau and Poznan University of Economics and Business) – evaluator koji pokriva I istražuje hrvatsko-kineske ekonomske I političke odnose u sklopu platforme 16+1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Nézőpont Intézet, Good Governance 2017 (GGI 2017) – evaluator zadužen za izradu indeksa dobrog upravljanja koji obuhvaća ekonomske, političke i socijalne elemente upravljanja na razini Republike Hrvatske </w:t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ZNANSTVENIH ILI UMJETNIČKIH PROJEKATA NA KOJIMA JE SURAĐIVAO U POSLJEDNJIH PET GODINA</w:t>
      </w:r>
    </w:p>
    <w:p>
      <w:pPr>
        <w:pStyle w:val="Normal"/>
        <w:spacing w:before="100" w:after="100"/>
        <w:rPr>
          <w:bCs/>
          <w:i/>
          <w:i/>
          <w:smallCaps/>
          <w:color w:val="FF0000"/>
          <w:spacing w:val="5"/>
        </w:rPr>
      </w:pPr>
      <w:r>
        <w:fldChar w:fldCharType="begin">
          <w:ffData>
            <w:name w:val="__Fieldmark__9_831625036"/>
            <w:enabled/>
            <w:calcOnExit w:val="0"/>
            <w:textInput/>
          </w:ffData>
        </w:fldChar>
      </w:r>
      <w:r>
        <w:rPr>
          <w:rFonts w:cs="Calibri"/>
          <w:lang w:val="en-US" w:eastAsia="en-US"/>
        </w:rPr>
        <w:instrText xml:space="preserve"> FORMTEXT </w:instrTex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separate"/>
      </w:r>
      <w:r>
        <w:rPr>
          <w:rFonts w:cs="Calibri"/>
          <w:lang w:val="en-US" w:eastAsia="en-US"/>
        </w:rPr>
        <w:t>  </w:t>
      </w:r>
      <w:r>
        <w:rPr>
          <w:lang w:val="en-US" w:eastAsia="en-US"/>
        </w:rPr>
        <w:t>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Cs/>
          <w:i/>
          <w:smallCaps/>
          <w:color w:val="FF0000"/>
          <w:spacing w:val="5"/>
        </w:rPr>
        <w:t>(Ako je nastavnik ujedno i potencijalni mentor)</w:t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 xml:space="preserve">BROJ USPJEŠNIH MENTORSTAVA KOJA SU REZULTIRALA OBRANOM DOKTORSKOG RADA: </w:t>
      </w:r>
      <w:r>
        <w:fldChar w:fldCharType="begin">
          <w:ffData>
            <w:name w:val="__Fieldmark__10_8316250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color w:val="FF0000"/>
          <w:sz w:val="20"/>
          <w:szCs w:val="20"/>
        </w:rPr>
        <w:t xml:space="preserve">Ako nastavnik nije zaposlen u visokoškolskoj ustanovi koja predlaže program doktorskog studija, priložite pisanu izjavu da je spreman izvoditi  nastavu te pisanu dozvolu čelnika ustanove u kojoj je zaposlen s navođenjem predmeta i razdoblja za koje se dozvola izdaje. Izjavu i dozvolu priložite odmah na sljedećoj strani. </w:t>
      </w:r>
    </w:p>
    <w:p>
      <w:pPr>
        <w:pStyle w:val="Normal"/>
        <w:spacing w:before="100" w:after="10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20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79780" cy="751205"/>
          <wp:effectExtent l="0" t="0" r="0" b="0"/>
          <wp:wrapTight wrapText="bothSides">
            <wp:wrapPolygon edited="0">
              <wp:start x="-67" y="0"/>
              <wp:lineTo x="-67" y="21183"/>
              <wp:lineTo x="21464" y="21183"/>
              <wp:lineTo x="21464" y="0"/>
              <wp:lineTo x="-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/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contextualSpacing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contextualSpacing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contextualSpacing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1">
    <w:name w:val="Book Title1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6:55:00Z</dcterms:created>
  <dc:creator>Ana Fruk</dc:creator>
  <dc:description/>
  <cp:keywords/>
  <dc:language>en-US</dc:language>
  <cp:lastModifiedBy>Zdravko Petak</cp:lastModifiedBy>
  <dcterms:modified xsi:type="dcterms:W3CDTF">2020-12-22T16:55:00Z</dcterms:modified>
  <cp:revision>2</cp:revision>
  <dc:subject/>
  <dc:title/>
</cp:coreProperties>
</file>