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BookTitle"/>
          <w:b w:val="false"/>
          <w:b w:val="false"/>
          <w:sz w:val="32"/>
          <w:szCs w:val="32"/>
        </w:rPr>
      </w:pPr>
      <w:r>
        <w:rPr>
          <w:rStyle w:val="BookTitle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>
          <w:rStyle w:val="BookTitle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Naziv predmeta/modul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oktorsko istraživanje: pristup, problem, dizaj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Vrsta (obvezni ili izborni)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bavez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 nositelja predmeta/modula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v. prof. dr. sc. Nebojša Blanuša/doc. dr. sc. Kosta Bov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na nastavnika /suradnika na predmetu/modulu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>
          <w:rStyle w:val="BookTitle"/>
        </w:rPr>
        <w:t xml:space="preserve">Jezik izvođenja predmeta modula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rvatsk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Broj sati nastave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 sati seminar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BookTitle"/>
          <w:lang w:val="en-US" w:eastAsia="en-US"/>
        </w:rPr>
        <w:instrText xml:space="preserve"> FORMTEXT </w:instrText>
      </w:r>
      <w:r>
        <w:rPr>
          <w:rStyle w:val="BookTitle"/>
          <w:lang w:val="en-US" w:eastAsia="en-US"/>
        </w:rPr>
      </w:r>
      <w:r>
        <w:rPr>
          <w:rStyle w:val="BookTitle"/>
          <w:lang w:val="en-US" w:eastAsia="en-US"/>
        </w:rPr>
        <w:fldChar w:fldCharType="separate"/>
      </w:r>
      <w:r>
        <w:rPr>
          <w:rStyle w:val="BookTitle"/>
          <w:lang w:val="en-US" w:eastAsia="en-US"/>
        </w:rPr>
      </w:r>
      <w:r>
        <w:rPr>
          <w:lang w:val="en-US" w:eastAsia="en-US"/>
        </w:rPr>
        <w:t xml:space="preserve">Cilj je obaveznog metodološkog seminara "Doktorsko istraživanje: pristup, problem, dizajn" uvesti studente u logiku i smisao istraživanja na kojemu se temelji doktorska disertacija. Kroz interaktivna predavanja, seminarske diskusije i analize primjera studija i istraživanja iz različitih politoloških grana, pristupa i metodologija cilj je potaknuti studente da se fokusiraju na doktorsko istraživanje i izvorni znanstveni doprinos vlastitog istraživačkog rada. Uvažavajući temeljni metodološki pluralizam pristupa unutar discipline, predmet nastoji kod studenta osvijestiti raznolikost mogućnosti kod odabira istraživačkog problema, ali i osnovna obilježja pojedinih metodoloških paradigmi i pristupa te njihovih ograničenja. Naglasak kolegija je, s jedne strane, na poticanju istraživačke kreativnosti i legitimiranju metodološkog pluralizma, a, s druge strane, na temeljnim pretpostavkama i standardima pojedinih metodoloških pristupa, načinima da se istraživačko pitanje učini teorijski relevantnim i obilježjima dobro odabranog i koncipiranog istraživačkoga dizajna. Pored razvijanja sposobnosti za kritičko vrednovanje istraživanja iz aspekta temeljnih pristupa i metodoloških pravaca, kolegij ima za cilj i potaknuti studenta na pripremu za početak vlastitog doktorskoga istraživanja. 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Predmet bi trebao rezultirati sljedećim ishodima učenja: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a) student je sposoban klasificirati studiju ili istraživanje u temeljne metodološke klastere i vrste istraživanja, te prepoznati u studiji razinu izvornog znanstvenog doprinosa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b) student je sposoban kritički vrednovati studiju ili istraživanje s obzirom na teorijski i empirijski doseg postavljenog istraživačkog problema, te prepoznati i razjasniti prednosti i ograničenja odabranog istraživačkog dizajna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c) student je sposoban razlikovati znanstveni doprinos rada od društvene relevantnosti istraživačkog pitanja, dosega rezultata i primijenjivosti nalaza za potrebe donositelja političkih odluka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d) student je sposoban formulirati istraživački problem, generirati polazne hipoteze i osmisliti više temeljnih istraživačkih dizajna za isti istraživački problem i primijeniti iste sposobnosti na vlastito doktorsko istraživanje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e) student je sposoban odrediti faze istraživačkog procesa za različite vrste istraživanja i procijeniti trajanje, vrstu i obim istraživačkih aktivnosti u pojedinoj fazi i primijeniti iste na vlastito doktorsko istraživanje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POPIS TEMA PO SUSRETIMA: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1. Uvod: doktorsko istraživanje, izvorni znanstveni doprinos i pisanje disertacije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2. Epistemologija i istraživanje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3. Paradigme i metodološki pristupi u društvenim znanostima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4. Kako formulirati istraživački problem?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5. Tipovi osnovnih istraživačkih dizajna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6. Teorija, operacionalizacija koncepata i instrumenti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7. Uzrok i objašnjenje u empirijskim istraživanjima: pojam kontrole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8. Vrste kvantitativnih i kvalitativnih studija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9. Metode političke teorije</w:t>
      </w:r>
    </w:p>
    <w:p>
      <w:pPr>
        <w:pStyle w:val="Normal"/>
        <w:spacing w:before="100" w:after="100"/>
        <w:rPr>
          <w:rStyle w:val="BookTitle"/>
        </w:rPr>
      </w:pPr>
      <w:r>
        <w:rPr>
          <w:lang w:val="en-US" w:eastAsia="en-US"/>
        </w:rPr>
        <w:t xml:space="preserve">10. Vrste istraživanja prema tipu, politološkom aspektu i metodološkoj paradigmi     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rStyle w:val="BookTitle"/>
        </w:rPr>
        <w:t>Popis literature (obvezatne i preporučene)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>Curini, Luigi / Franzese, Robert (ur.) (2020) The SAGE Handbook of Research Methods in Political Science and International Relations, Los Angeles, London, New Delhi, Singapore, Washington DC, Melbourne: Sage reference</w:t>
      </w:r>
    </w:p>
    <w:p>
      <w:pPr>
        <w:pStyle w:val="Normal"/>
        <w:spacing w:before="100" w:after="100"/>
        <w:rPr/>
      </w:pPr>
      <w:r>
        <w:rPr/>
        <w:t>Dunleavy, Patrick (2005) Kako napisati doktorsku disertaciju, Zagreb: Fakultet političkih znanosti</w:t>
      </w:r>
    </w:p>
    <w:p>
      <w:pPr>
        <w:pStyle w:val="Normal"/>
        <w:spacing w:before="100" w:after="100"/>
        <w:rPr/>
      </w:pPr>
      <w:r>
        <w:rPr/>
        <w:t>Goodin, Robert E./Klingemann, Hans Dieter (1998) A New Handbook of Political Science, New York: Oxford University Press</w:t>
      </w:r>
    </w:p>
    <w:p>
      <w:pPr>
        <w:pStyle w:val="Normal"/>
        <w:spacing w:before="100" w:after="100"/>
        <w:rPr/>
      </w:pPr>
      <w:r>
        <w:rPr/>
        <w:t>Grofman, Bernard (ur.) (2001) Political Science as Puzzle Solving, Ann Arbor: The University of Michigan Press</w:t>
      </w:r>
    </w:p>
    <w:p>
      <w:pPr>
        <w:pStyle w:val="Normal"/>
        <w:spacing w:before="100" w:after="100"/>
        <w:rPr/>
      </w:pPr>
      <w:r>
        <w:rPr/>
        <w:t>Gschwend, Thomas/Schimmelfennig, Frank (ur.) (2007) Research Design in Political Science: How to Practice What They Preach, New York: Palgrave MacMillan</w:t>
      </w:r>
    </w:p>
    <w:p>
      <w:pPr>
        <w:pStyle w:val="Normal"/>
        <w:spacing w:before="100" w:after="100"/>
        <w:rPr/>
      </w:pPr>
      <w:r>
        <w:rPr/>
        <w:t>Elster, Jon (2000) Uvod u društvene znanosti: Matice i vijci za objašnjenje složenih društvenih pojava, Zagreb: Jesenski i Turk</w:t>
      </w:r>
    </w:p>
    <w:p>
      <w:pPr>
        <w:pStyle w:val="Normal"/>
        <w:spacing w:before="100" w:after="100"/>
        <w:rPr/>
      </w:pPr>
      <w:r>
        <w:rPr/>
        <w:t>King, Gary/Keohane, Robert O./Verba, Sidney (1994) Designing Social Inquire: Scientific Inference in Qualitative Research, New Jersy: Princenton University Press</w:t>
      </w:r>
    </w:p>
    <w:p>
      <w:pPr>
        <w:pStyle w:val="Normal"/>
        <w:spacing w:before="100" w:after="100"/>
        <w:rPr/>
      </w:pPr>
      <w:r>
        <w:rPr/>
        <w:t>Marsh, David / Stoker, Gerry (2005) Teorije i metode političke znanosti, Zagreb: Fakultet političkih znanosti</w:t>
      </w:r>
    </w:p>
    <w:p>
      <w:pPr>
        <w:pStyle w:val="Normal"/>
        <w:spacing w:before="100" w:after="100"/>
        <w:rPr/>
      </w:pPr>
      <w:r>
        <w:rPr/>
        <w:t>Munck, Gerardo L./Snyder, Richard (2007) Passion, Craft, and Method in Comparative Politics, Baltimore: The Johns Hopkins University Press</w:t>
      </w:r>
    </w:p>
    <w:p>
      <w:pPr>
        <w:pStyle w:val="Normal"/>
        <w:rPr>
          <w:rStyle w:val="BookTitle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metoda provođenja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Style w:val="BookTitle"/>
          <w:lang w:val="en-US" w:eastAsia="en-US"/>
        </w:rPr>
        <w:instrText xml:space="preserve"> FORMTEXT </w:instrText>
      </w:r>
      <w:r>
        <w:rPr>
          <w:rStyle w:val="BookTitle"/>
          <w:lang w:val="en-US" w:eastAsia="en-US"/>
        </w:rPr>
      </w:r>
      <w:r>
        <w:rPr>
          <w:rStyle w:val="BookTitle"/>
          <w:lang w:val="en-US" w:eastAsia="en-US"/>
        </w:rPr>
        <w:fldChar w:fldCharType="separate"/>
      </w:r>
      <w:r>
        <w:rPr>
          <w:rStyle w:val="BookTitle"/>
          <w:lang w:val="en-US" w:eastAsia="en-US"/>
        </w:rPr>
      </w:r>
      <w:r>
        <w:rPr>
          <w:lang w:val="en-US" w:eastAsia="en-US"/>
        </w:rPr>
        <w:t>1. interaktivno predavanje s naglaskom na studentsku participaciju (30 min)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2. seminarska rasprava (60 min) - studenti raspravljaju o različitim koncepcijskim i metodološkim aspektima pomno selektiranih i unaprijed pročitanih primjera studija i tekstova; pojedini student priprema kratko uvodno izlaganje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3. studenti u pisanoj formi analiziraju odabrane primjere studija i tekstova; nastavnici vrednuju podneske (individualni oblik rada)</w:t>
      </w:r>
    </w:p>
    <w:p>
      <w:pPr>
        <w:pStyle w:val="Normal"/>
        <w:spacing w:before="100" w:after="100"/>
        <w:rPr>
          <w:rStyle w:val="BookTitle"/>
        </w:rPr>
      </w:pPr>
      <w:r>
        <w:rPr>
          <w:lang w:val="en-US" w:eastAsia="en-US"/>
        </w:rPr>
        <w:t xml:space="preserve">4. studenti rješavaju domaći zadatak vezan za formuliranje problema, odabir dizajna, pristupa i sl. na predložene teme; nastavnici vrednuju postignuća (individualni oblik rada)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izvršavanja obvez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>U konačnoj ocjeni vrednuju se:</w:t>
      </w:r>
    </w:p>
    <w:p>
      <w:pPr>
        <w:pStyle w:val="Normal"/>
        <w:spacing w:before="100" w:after="100"/>
        <w:rPr/>
      </w:pPr>
      <w:r>
        <w:rPr/>
        <w:t>1. dolasci na predavanja i seminare i participacija u diskusiji - 10%</w:t>
      </w:r>
    </w:p>
    <w:p>
      <w:pPr>
        <w:pStyle w:val="Normal"/>
        <w:spacing w:before="100" w:after="100"/>
        <w:rPr/>
      </w:pPr>
      <w:r>
        <w:rPr/>
        <w:t>2. uvodna izlaganja u seminaru - 10%</w:t>
      </w:r>
    </w:p>
    <w:p>
      <w:pPr>
        <w:pStyle w:val="Normal"/>
        <w:spacing w:before="100" w:after="100"/>
        <w:rPr/>
      </w:pPr>
      <w:r>
        <w:rPr/>
        <w:t>3. podnesci s kratkim analizama odabranih tekstova - 20%</w:t>
      </w:r>
    </w:p>
    <w:p>
      <w:pPr>
        <w:pStyle w:val="Normal"/>
        <w:spacing w:before="100" w:after="100"/>
        <w:rPr/>
      </w:pPr>
      <w:r>
        <w:rPr/>
        <w:t>4. domaći zadaci - 20%</w:t>
      </w:r>
    </w:p>
    <w:p>
      <w:pPr>
        <w:pStyle w:val="Normal"/>
        <w:spacing w:before="100" w:after="100"/>
        <w:rPr>
          <w:rStyle w:val="BookTitle"/>
        </w:rPr>
      </w:pPr>
      <w:r>
        <w:rPr/>
        <w:t>5. skicirani istraživački problem i dizajn vlastitoga istraživanja (pisani podnesak + grupna rasprava) - 20%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praćenja kvalitete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tudentske evaluacije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rStyle w:val="BookTitle"/>
        </w:rPr>
        <w:t xml:space="preserve">broj ECTS bodova (ako ih ima): </w:t>
      </w:r>
      <w:r>
        <w:fldChar w:fldCharType="begin">
          <w:ffData>
            <w:name w:val="Text4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57:00Z</dcterms:created>
  <dc:creator>Ana Fruk</dc:creator>
  <dc:description/>
  <cp:keywords/>
  <dc:language>en-US</dc:language>
  <cp:lastModifiedBy>Student</cp:lastModifiedBy>
  <dcterms:modified xsi:type="dcterms:W3CDTF">2021-01-20T21:55:00Z</dcterms:modified>
  <cp:revision>5</cp:revision>
  <dc:subject/>
  <dc:title/>
</cp:coreProperties>
</file>