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GridTable1Light1"/>
          <w:b w:val="false"/>
          <w:b w:val="false"/>
          <w:sz w:val="32"/>
          <w:szCs w:val="32"/>
        </w:rPr>
      </w:pPr>
      <w:r>
        <w:rPr>
          <w:rStyle w:val="GridTable1Light1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GridTable1Light1"/>
          <w:color w:val="FF0000"/>
        </w:rPr>
      </w:pPr>
      <w:r>
        <w:rPr>
          <w:rStyle w:val="GridTable1Light1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GridTable1Light1"/>
          <w:color w:val="FF0000"/>
        </w:rPr>
      </w:pP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Metodologije političke teorije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onči Kursar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Hrvoje Cvijanović, Enes Kulenović, Zoran Kurelić, Ana Matan, Krešimir Petković, Luka Ribarević, Domagoj Vujeva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  <w:b w:val="false"/>
          <w:b w:val="false"/>
        </w:rPr>
      </w:pPr>
      <w:r>
        <w:rPr>
          <w:rStyle w:val="GridTable1Light1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rvatski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2 sata seminarske nasta</w:t>
      </w:r>
      <w:r>
        <w:rPr>
          <w:lang w:val="en-US" w:eastAsia="en-US"/>
        </w:rPr>
        <w:t>ve (10 susreta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GridTable1Light1"/>
        </w:rPr>
        <w:instrText xml:space="preserve"> FORMTEXT </w:instrText>
      </w:r>
      <w:r>
        <w:rPr>
          <w:rStyle w:val="GridTable1Light1"/>
        </w:rPr>
      </w:r>
      <w:r>
        <w:rPr>
          <w:rStyle w:val="GridTable1Light1"/>
        </w:rPr>
        <w:fldChar w:fldCharType="separate"/>
      </w:r>
      <w:r>
        <w:rPr>
          <w:rStyle w:val="GridTable1Light1"/>
        </w:rPr>
      </w:r>
      <w:r>
        <w:rPr/>
        <w:t xml:space="preserve">Cilj predmeta je uputiti student(ic)e u uporabu naprednih metodologijskih postupaka iz različitih tradicija teorijsko-političkog mišljenja. U tom smislu predmet nastoji povezati starija učenja o najboljem životu/poretku sa suvremenim raspravama o 'objektivnim' temeljima (moralnog) poretka, diskurzivnim političkim strategijama, dijalektici (kontradikcija) totaliteta pa do onih o metodologijskim implikacijama 'praznina' bitka. </w:t>
      </w:r>
    </w:p>
    <w:p>
      <w:pPr>
        <w:pStyle w:val="Normal"/>
        <w:spacing w:before="100" w:after="100"/>
        <w:rPr/>
      </w:pPr>
      <w:r>
        <w:rPr/>
        <w:t xml:space="preserve">Predmet otvaraju dva izlaganja o osnovnim pristupima u političkoj teoriji, kontekstualnom nasuprot analitičkom, odnosno tekstualnom. Nakon ovog, uvjetno rečeno, uvodnog dijela, na redu je problematiziranje Gadamera i Ricoeura, vodećih hermeneutičara 20. stoljeća. Novi tematski krug započinje izvođenjem dijalektičke metode kod Hegela i Marxa te izlaganjem filozofskog projekta kritičke teorije. Slijedi ga o predavanje o Johnu Rawlsu, filozofu koji je povezujući teoriju racionalnog izbora s normativnom političkom filozofijom uspostavio čvršću vezu moralnih ideala i političke prakse. I naposlijetku, slijedi tematiziranje Foucaultovog teorijskog zahvata i njegovih metodologijskih implikacija. Predmet zaključuje predavanje o teoriji pojmova/imena kao diskontinuiteta svakog totaliteta. </w:t>
      </w:r>
    </w:p>
    <w:p>
      <w:pPr>
        <w:pStyle w:val="Normal"/>
        <w:spacing w:before="100" w:after="100"/>
        <w:rPr/>
      </w:pPr>
      <w:r>
        <w:rPr/>
        <w:t>Ishodi učenja:</w:t>
      </w:r>
    </w:p>
    <w:p>
      <w:pPr>
        <w:pStyle w:val="Normal"/>
        <w:spacing w:before="100" w:after="100"/>
        <w:rPr/>
      </w:pPr>
      <w:r>
        <w:rPr/>
        <w:t>1.Studenti(ce) će dobiti pregled metodologije analitičke političke teorije (misaoni eksperimenti, analiza koncepta, Rawlsov refleksivni ekvilibrijum), te one razvijene u kontekstualnom pristupu političkoj teoriji (povijesni model, kontekstualni efekt, analiza razvoja koncepta).</w:t>
      </w:r>
    </w:p>
    <w:p>
      <w:pPr>
        <w:pStyle w:val="Normal"/>
        <w:spacing w:before="100" w:after="100"/>
        <w:rPr/>
      </w:pPr>
      <w:r>
        <w:rPr/>
        <w:t>2. Studenti(ce) će usvojiti temeljne odlike metodoloških pristupa tumačenju klasičnih tekstova (Strauss/Skinner). Stečeno znanje moći će primijeniti u svojem znanstvenom radu budući da će im omogućiti strukturiranu recepciju interpretativnih rezultata dviju tradicija povijesti političkih ideja koje su na njima utemeljene kao i uporabu nekih njihovih elemenata u vlastitim interpretativnim naporima.</w:t>
      </w:r>
    </w:p>
    <w:p>
      <w:pPr>
        <w:pStyle w:val="Normal"/>
        <w:spacing w:before="100" w:after="100"/>
        <w:rPr/>
      </w:pPr>
      <w:r>
        <w:rPr/>
        <w:t xml:space="preserve">3. Studenti(ce) će se upoznati s Gadamerovim i Ricoeurovim pristupom čitanju teksta kao mogućnosti  razumijevanja samog sebe, dekodiranja društveno-političkih okvira i spoznaje. U tom smislu hermeneutička metoda, usprkos Gadamerovim i Ricoeurovim razlikama, fundamentalna je kao metoda interpretacije koja omogućuje polaznic(a)(i)ma da konzekventnije shvate tekst, značenje, te mogućnost komunikacije i suglasja između različitih interpretativnih tradicija i okvira. </w:t>
      </w:r>
    </w:p>
    <w:p>
      <w:pPr>
        <w:pStyle w:val="Normal"/>
        <w:spacing w:before="100" w:after="100"/>
        <w:rPr/>
      </w:pPr>
      <w:r>
        <w:rPr/>
        <w:t>4. Polaznic(i)e će ovladati nekim elementima kritičke teorije odnosno načinima na koji ona propituje uvjete društvene reprodukcije i transformacije. Ovom vrstom kritičkog mišljenja studenti(ce) zadobivaju metodologijske pretpostavku za kritiku ideologija odnosno njenih strukturalnih učinaka.</w:t>
      </w:r>
    </w:p>
    <w:p>
      <w:pPr>
        <w:pStyle w:val="Normal"/>
        <w:spacing w:before="100" w:after="100"/>
        <w:rPr/>
      </w:pPr>
      <w:r>
        <w:rPr/>
        <w:t>5. Studenti(ce) će se upoznati s osnovama moderne dijalektike kao metode poimanja društvene zbiljnosti i tvorbe političkih pojmova. Prezentirat će se utemeljenje i sustavna razrada dijalektike u Hegelovoj spekulativnoj logici, kao i njezina kasnija djelomična i modificirana primjena u Marxovoj kritici političke ekonomije. Studenti(ce) će na ovaj način steći osnovu za primjereno razumijevanje dijalektičke metode i njezine kritičke primjene u istraživanju izabrane teme doktorske disertacije.</w:t>
      </w:r>
    </w:p>
    <w:p>
      <w:pPr>
        <w:pStyle w:val="Normal"/>
        <w:spacing w:before="100" w:after="100"/>
        <w:rPr/>
      </w:pPr>
      <w:r>
        <w:rPr/>
        <w:t>6. Studenti(ce) će pojmiti (Foucaultove) metode genealogije i arheologije, njihove sličnosti i razlike, kao i sličnosti i razlike u odnosu na druge vrste povijesti ideja i normativno-povijesne analize suvremenosti: uz produbljivanje znanja pisanjem eseja, temeljni ishod ove tematske jedinice jest stvaranje osnove za kritičku recepciju i uporabu nekih aspekata spomenutih metoda u istraživanju na doktorskom studiju društvenih znanosti.</w:t>
      </w:r>
    </w:p>
    <w:p>
      <w:pPr>
        <w:pStyle w:val="Normal"/>
        <w:spacing w:before="100" w:after="100"/>
        <w:rPr/>
      </w:pPr>
      <w:r>
        <w:rPr/>
        <w:t>7. Studenti(ce) će se osposobiti za uporabu ključnih elemenata teorije pojmova/imena autora kao što su Badiou, Laclau, Lazarus i Žižek. Tako će moći kritički razlikovati 'doslovne pojmove', koji su uglavnom tradicionalno (modernistički) utemljeni, od 'imena' koja se 'uspostavljaju' kao diskontinuiteti, a funkcioniraju preko različitih vrsta označitelja odnosno 'distorzija značenja'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>1. Analitički vs. kontekstualni pristup (Enes Kulenović)</w:t>
      </w:r>
    </w:p>
    <w:p>
      <w:pPr>
        <w:pStyle w:val="Normal"/>
        <w:spacing w:before="100" w:after="100"/>
        <w:rPr/>
      </w:pPr>
      <w:r>
        <w:rPr/>
        <w:t>2. Umijeće čitanja klasičnih tekstova (Luka Ribarević)</w:t>
      </w:r>
    </w:p>
    <w:p>
      <w:pPr>
        <w:pStyle w:val="Normal"/>
        <w:spacing w:before="100" w:after="100"/>
        <w:rPr/>
      </w:pPr>
      <w:r>
        <w:rPr/>
        <w:t>3. Gadamerova hermeneutika (Zoran Kurelić)</w:t>
      </w:r>
    </w:p>
    <w:p>
      <w:pPr>
        <w:pStyle w:val="Normal"/>
        <w:spacing w:before="100" w:after="100"/>
        <w:rPr/>
      </w:pPr>
      <w:r>
        <w:rPr/>
        <w:t xml:space="preserve">4. Ricoeurova hermeneutika (Hrvoje Cvijanović) </w:t>
      </w:r>
    </w:p>
    <w:p>
      <w:pPr>
        <w:pStyle w:val="Normal"/>
        <w:spacing w:before="100" w:after="100"/>
        <w:rPr/>
      </w:pPr>
      <w:r>
        <w:rPr/>
        <w:t>5. Hegelova dijalektika (Domagoj Vujeva)</w:t>
      </w:r>
    </w:p>
    <w:p>
      <w:pPr>
        <w:pStyle w:val="Normal"/>
        <w:spacing w:before="100" w:after="100"/>
        <w:rPr/>
      </w:pPr>
      <w:r>
        <w:rPr/>
        <w:t>6. Marxova dijalektika (Domagoj Vujeva)</w:t>
      </w:r>
    </w:p>
    <w:p>
      <w:pPr>
        <w:pStyle w:val="Normal"/>
        <w:spacing w:before="100" w:after="100"/>
        <w:rPr/>
      </w:pPr>
      <w:r>
        <w:rPr/>
        <w:t>7. Kritička teorija (Hrvoje Cvijanović)</w:t>
      </w:r>
    </w:p>
    <w:p>
      <w:pPr>
        <w:pStyle w:val="Normal"/>
        <w:spacing w:before="100" w:after="100"/>
        <w:rPr/>
      </w:pPr>
      <w:r>
        <w:rPr/>
        <w:t>8. Rawls(ijanizam) (Ana Matan)</w:t>
      </w:r>
    </w:p>
    <w:p>
      <w:pPr>
        <w:pStyle w:val="Normal"/>
        <w:spacing w:before="100" w:after="100"/>
        <w:rPr/>
      </w:pPr>
      <w:r>
        <w:rPr/>
        <w:t>9. Genealogija (Krešimir Petković)</w:t>
      </w:r>
    </w:p>
    <w:p>
      <w:pPr>
        <w:pStyle w:val="Normal"/>
        <w:spacing w:before="100" w:after="100"/>
        <w:rPr>
          <w:rStyle w:val="GridTable1Light1"/>
        </w:rPr>
      </w:pPr>
      <w:r>
        <w:rPr/>
        <w:t>10. Teorija pojma/imena (Tonči Kursar)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GridTable1Light1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GridTable1Light1"/>
        </w:rPr>
        <w:instrText xml:space="preserve"> FORMTEXT </w:instrText>
      </w:r>
      <w:r>
        <w:rPr>
          <w:rStyle w:val="GridTable1Light1"/>
        </w:rPr>
      </w:r>
      <w:r>
        <w:rPr>
          <w:rStyle w:val="GridTable1Light1"/>
        </w:rPr>
        <w:fldChar w:fldCharType="separate"/>
      </w:r>
      <w:r>
        <w:rPr>
          <w:rStyle w:val="GridTable1Light1"/>
        </w:rPr>
      </w:r>
      <w:r>
        <w:rPr/>
        <w:t xml:space="preserve">1. susret: David Leopold/Mark Stears (ed.), Political Theory: Methods and Approaches, Oxford University Press, 2008.; Adrian Blau (ed.), Methods in Analytical Political Theory, Cambridge University Press, 2017.; Michael Walzer, Spheres of Justice, Basic Book, 1984.; Robert E. Goodin/Charles Tilly, The Oxford Handbook of Contextual Political Analysis, Oxford University Press, 2006. </w:t>
      </w:r>
    </w:p>
    <w:p>
      <w:pPr>
        <w:pStyle w:val="Normal"/>
        <w:spacing w:before="100" w:after="100"/>
        <w:rPr/>
      </w:pPr>
      <w:r>
        <w:rPr/>
        <w:t xml:space="preserve">2. susret: Lefort, Claude, 1972.: Le travail de l'oeuvre Machiavel, Gallimard, Paris; Pocock, J.G.A., 2009.: Political Thought and History. Essays on Theory and Method; Cambridge University Press, Cambridge; Skinner, Quentin, 2002.: Visions of Politics. Volume I Regarding Method, Cambridge University Press, Cambridge; Strauss, Leo, 2003.: Progoni i umijeće pisanja, Disput, Zagreb; </w:t>
      </w:r>
    </w:p>
    <w:p>
      <w:pPr>
        <w:pStyle w:val="Normal"/>
        <w:spacing w:before="100" w:after="100"/>
        <w:rPr/>
      </w:pPr>
      <w:r>
        <w:rPr/>
        <w:t xml:space="preserve">3. susret: H. G. Gadamer, Istina i metoda (odabrane stranice) </w:t>
      </w:r>
    </w:p>
    <w:p>
      <w:pPr>
        <w:pStyle w:val="Normal"/>
        <w:spacing w:before="100" w:after="100"/>
        <w:rPr/>
      </w:pPr>
      <w:r>
        <w:rPr/>
        <w:t>4. susret: H. G. Gadamer, The universality of the hermeneutical problem; Paul Riceur, From Text to Action: Essays in Hermeneutics II (izbor iz tekstova); Paul Riceur (ur.) Mario J. Valdes, Ricoeur Reader: Reflection and Imagination.</w:t>
      </w:r>
    </w:p>
    <w:p>
      <w:pPr>
        <w:pStyle w:val="Normal"/>
        <w:spacing w:before="100" w:after="100"/>
        <w:rPr/>
      </w:pPr>
      <w:r>
        <w:rPr/>
        <w:t>5. susret: Adorno, Theodor W.: Tri studije o Hegelu; Althusser, Louis: The Spectre of Hegel (odabrana poglavlja).</w:t>
      </w:r>
    </w:p>
    <w:p>
      <w:pPr>
        <w:pStyle w:val="Normal"/>
        <w:spacing w:before="100" w:after="100"/>
        <w:rPr/>
      </w:pPr>
      <w:r>
        <w:rPr/>
        <w:t>6. susret: Balibar, Etienne: The Philosophy of Marx (odabrana poglavlja); Rodin, Davor: Aspekti odnosa između Hegelove i Marxove dijalektike.</w:t>
      </w:r>
    </w:p>
    <w:p>
      <w:pPr>
        <w:pStyle w:val="Normal"/>
        <w:spacing w:before="100" w:after="100"/>
        <w:rPr/>
      </w:pPr>
      <w:r>
        <w:rPr/>
        <w:t>7. susret: M. Horkheimer, Kritika instrumentalnog uma (odabrani eseji); T. Adorno i M. Horkheimer, Dijalektika prosvjetiteljstva; H. Marcuse, Jednodimenzionalni čovjek; A. Honneth, Freedom’s Right (odabrane stranice).</w:t>
      </w:r>
    </w:p>
    <w:p>
      <w:pPr>
        <w:pStyle w:val="Normal"/>
        <w:spacing w:before="100" w:after="100"/>
        <w:rPr/>
      </w:pPr>
      <w:r>
        <w:rPr/>
        <w:t>8. susret: Rawls, John, Teorija pravde, Zagreb, 2017.; Rawls, John, Politički liberalizam Kruzak, 2000.; Gaus, Gerald, The Order of Public Reason, Cambridge University Press, 2011.; Sen, Amartya, Ideja pravednosti, Jesenski i Turk, 2017.</w:t>
      </w:r>
    </w:p>
    <w:p>
      <w:pPr>
        <w:pStyle w:val="Normal"/>
        <w:spacing w:before="100" w:after="100"/>
        <w:rPr/>
      </w:pPr>
      <w:r>
        <w:rPr/>
        <w:t>List, Christian/Valentini, Laura, “The Methodology of Political Theory” u Cappelen, Herman, Szabó Gendler, Tamar, and Hawthorne, John (eds.) The Oxford Handbook of Philosophical Methodology, OUP, 2016. Dostupno na: http://personal.lse.ac.uk/list/PDF-files/MethodologyPoliticalTheory.pdf; Norman, Wayne, “Inevitable and Unacceptable?' Methodological Rawlsianism in Anglo-American Political Philosophy”, Political Studies, XLVI, 276-294, 1998.; Nielsen, Kai, “Rawls’ New Methodology”, McGill Law Journal, Vol. 35., No. 3., 573-601., 1990.</w:t>
      </w:r>
    </w:p>
    <w:p>
      <w:pPr>
        <w:pStyle w:val="Normal"/>
        <w:spacing w:before="100" w:after="100"/>
        <w:rPr/>
      </w:pPr>
      <w:r>
        <w:rPr/>
        <w:t>9. susret: Nietzsche: O koristi i štetnosti povijesti za život [1874₁] njem: http://www.nietzschesource.org/eng: http://cnqzu.com/library/Philosophy/neoreaction/Friedrich%20Nietzsche/Friedrich_Nietzsche%20-%20Untimely_Meditations_(Cambridge_Texts_in_the_History_of_Philosophy__1997).pdf</w:t>
      </w:r>
    </w:p>
    <w:p>
      <w:pPr>
        <w:pStyle w:val="Normal"/>
        <w:spacing w:before="100" w:after="100"/>
        <w:rPr/>
      </w:pPr>
      <w:r>
        <w:rPr/>
        <w:t>hrv: Nietzsche, Friedrich, 2004.: O koristi i štetnosti historije za život, Zagreb: Matica hrvatska</w:t>
      </w:r>
    </w:p>
    <w:p>
      <w:pPr>
        <w:pStyle w:val="Normal"/>
        <w:spacing w:before="100" w:after="100"/>
        <w:rPr/>
      </w:pPr>
      <w:r>
        <w:rPr/>
        <w:t>Nietzsche: Genealogija morala [1887₁] njem: http://www.nietzschesource.org/ eng: http://www.inp.uw.edu.pl/mdsie/Political_Thought/GeneologyofMorals.pdf</w:t>
      </w:r>
    </w:p>
    <w:p>
      <w:pPr>
        <w:pStyle w:val="Normal"/>
        <w:spacing w:before="100" w:after="100"/>
        <w:rPr/>
      </w:pPr>
      <w:r>
        <w:rPr/>
        <w:t>hrv: Nietzsche, Friedrich, 2004.: Uz genealogiju morala, Zagreb: AGM.</w:t>
      </w:r>
    </w:p>
    <w:p>
      <w:pPr>
        <w:pStyle w:val="Normal"/>
        <w:spacing w:before="100" w:after="100"/>
        <w:rPr/>
      </w:pPr>
      <w:r>
        <w:rPr/>
        <w:t>Foucault: Nietzsche, genealogija, povijest [1971₁] franc: https://monoskop.org/File:Foucault_Michel_1971_Nietzsche_la_genealogie_l_histoire.pdf eng: https://noehernandezcortez.files.wordpress.com/2011/04/nietzsche-genealogy-history.pdf; Petković, Krešimir, 2018.: Foucault, politička znanost i politička etika: istina kao kušnja. Zagreb: Plejada.</w:t>
      </w:r>
    </w:p>
    <w:p>
      <w:pPr>
        <w:pStyle w:val="Normal"/>
        <w:spacing w:before="100" w:after="100"/>
        <w:rPr/>
      </w:pPr>
      <w:r>
        <w:rPr/>
        <w:t xml:space="preserve">10. susret: Badiou, A., 1998.: Pregled metapolitike, Beograd; Laclau, E., 2005.: On Populist Reason, New York; Lazarus, S., 2013.: Antropologija imena, Novi Sad; Žižek, S., 2002.: Sublimni objekt ideologije, Zagreb (odabrane stranice). </w:t>
      </w:r>
    </w:p>
    <w:p>
      <w:pPr>
        <w:pStyle w:val="Normal"/>
        <w:rPr>
          <w:rStyle w:val="GridTable1Light1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>Opis metoda provođenja nastave</w:t>
      </w:r>
    </w:p>
    <w:p>
      <w:pPr>
        <w:pStyle w:val="Normal"/>
        <w:spacing w:before="100" w:after="100"/>
        <w:rPr>
          <w:rStyle w:val="GridTable1Light1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sreti su kombinacija predavanja (75 minuta) i seminara (60 minuta). U seminaru će se raspravljati na osnovi naslova zadanih u literaturi. Dodatne (tehničke) informacije o pripremi literature za seminare bit će na vrijeme dostupne.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>Opis načina izvršavanja obvez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Style w:val="GridTable1Light1"/>
        </w:rPr>
        <w:instrText xml:space="preserve"> FORMTEXT </w:instrText>
      </w:r>
      <w:r>
        <w:rPr>
          <w:rStyle w:val="GridTable1Light1"/>
        </w:rPr>
      </w:r>
      <w:r>
        <w:rPr>
          <w:rStyle w:val="GridTable1Light1"/>
        </w:rPr>
        <w:fldChar w:fldCharType="separate"/>
      </w:r>
      <w:r>
        <w:rPr>
          <w:rStyle w:val="GridTable1Light1"/>
        </w:rPr>
      </w:r>
      <w:r>
        <w:rPr/>
        <w:t>1. Redovno pohađanje seminara.</w:t>
      </w:r>
    </w:p>
    <w:p>
      <w:pPr>
        <w:pStyle w:val="Normal"/>
        <w:spacing w:before="100" w:after="100"/>
        <w:rPr/>
      </w:pPr>
      <w:r>
        <w:rPr/>
        <w:t>2. Obavezno sudjelovanje u raspravama tijekom seminarske nastave što vrednuju nastavnici na svojim susretima. Prosjek ocjena čini 20% ukupne ocjene na predmetu.</w:t>
      </w:r>
    </w:p>
    <w:p>
      <w:pPr>
        <w:pStyle w:val="Normal"/>
        <w:spacing w:before="100" w:after="100"/>
        <w:rPr>
          <w:rStyle w:val="GridTable1Light1"/>
        </w:rPr>
      </w:pPr>
      <w:r>
        <w:rPr/>
        <w:t xml:space="preserve">3. Studenti(ce) pišu ispitni esej (od 6500 do 7000 riječi) po vlastitom izboru, koji bi trebao imati obilježja metodologijskog poglavlja disertacije (50% ukupne ocjene) i najmanje pet seminarskih podnesaka (oko 1000 riječi) čiji prosjek ocjena čini 30 % ukupne ocjene.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1"/>
        </w:rPr>
      </w:pPr>
      <w:r>
        <w:rPr>
          <w:rStyle w:val="GridTable1Light1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valiteta nastave prati se studentskim anketama.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GridTable1Light1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,5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GridTable1Light1">
    <w:name w:val="Grid Table 1 Light1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49:00Z</dcterms:created>
  <dc:creator>Ana Fruk</dc:creator>
  <dc:description/>
  <cp:keywords/>
  <dc:language>en-US</dc:language>
  <cp:lastModifiedBy>Student</cp:lastModifiedBy>
  <dcterms:modified xsi:type="dcterms:W3CDTF">2021-01-20T22:01:00Z</dcterms:modified>
  <cp:revision>4</cp:revision>
  <dc:subject/>
  <dc:title/>
</cp:coreProperties>
</file>