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paganda u totalitarnim režimima. Treći Reich i DDR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f. dr. sc. Tihomir Cipek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f. dr. sc. Igor Lukšić Sveučilište u Ljubljani, Konrad Clewing, Sveučilište Regensburg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rvats</w:t>
      </w:r>
      <w:r>
        <w:rPr>
          <w:lang w:val="en-US" w:eastAsia="en-US"/>
        </w:rPr>
        <w:t xml:space="preserve">ki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30 sati - 10 sati predavanja i 20 sati seminara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Cilj predmeta </w:t>
      </w:r>
    </w:p>
    <w:p>
      <w:pPr>
        <w:pStyle w:val="Normal"/>
        <w:spacing w:before="100" w:after="100"/>
        <w:rPr/>
      </w:pPr>
      <w:r>
        <w:rPr>
          <w:rFonts w:cs="Calibri"/>
        </w:rPr>
        <w:t xml:space="preserve"> </w:t>
      </w:r>
      <w:r>
        <w:rPr/>
        <w:t xml:space="preserve">Cilj nastave na kolegiju „Politička propaganda u totalitarnim režimima. Treći Reich i DDR“ je studij ustrojstva i djelovanja propagande u totalitarnim diktaturama. Značajke  političke propagande prikazat će se komparativnom analizom propagande i značajki poretka Trećeg Reicha i DDR-a. U totalitarnoj diktaturi stanovništvo nije dužno isključivo slušati, nego i vjerovati u 'svetu' ili pak  'povijesnu' misiju vladajućih. Formiranje vjere zadaća je propagande. Zbog njezine važnosti za politički poredak, upravo je analiza političke propagande u nacističkim i komunističkim diktaturama izvrsna pomoć u razumijevanju složenog odnosa politike i medija. Kako politička propaganda u svom negativnom obliku najviše dolazi do izražaja u totalitarnim poredcima, ovakvim se egzemplarnim pristupom indirektno nastoji razlikovati propagandu od drugih oblika javnog i političkog komuniciranja, posebice odnosa s javnošću. Pri tome je primarni fokus kolegija povezivanje temeljnih ideoloških postavki režima s nekim od načina i tipova političke propagande. U tom smislu, prikazat će se funkcija političkog plakata i govora, radija, novina i posebnih propagandnih brošura, masovnih ritualnih političkih manifestacija i propagandnog filma. </w:t>
      </w:r>
    </w:p>
    <w:p>
      <w:pPr>
        <w:pStyle w:val="Normal"/>
        <w:spacing w:before="100" w:after="100"/>
        <w:rPr/>
      </w:pPr>
      <w:r>
        <w:rPr/>
        <w:t>Simboli, mitovi i političke metafore korišteni u totalitarnoj propagandi opstaju u dijelu političkog govora i politici uopće sve do današnjih dana. Kritička analiza fenomena političke propagande omogućit će kako upoznavanje osnovnih značajki totalitarnih ideologija i poredaka te njihovih propagandnih tehnika, tako i razvijanje kritičke svijesti o njima, te načinima otkrivanja i prevladavanja totalitarne političke propagande kao metode suprotstavljene načelima i praksi liberalne demokracije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Sadržaj </w:t>
      </w:r>
    </w:p>
    <w:p>
      <w:pPr>
        <w:pStyle w:val="Normal"/>
        <w:spacing w:before="100" w:after="100"/>
        <w:rPr/>
      </w:pPr>
      <w:r>
        <w:rPr/>
        <w:t>Teme susreta</w:t>
      </w:r>
    </w:p>
    <w:p>
      <w:pPr>
        <w:pStyle w:val="Normal"/>
        <w:spacing w:before="100" w:after="100"/>
        <w:rPr/>
      </w:pPr>
      <w:r>
        <w:rPr/>
        <w:t xml:space="preserve">1.Propaganda i „javnost“ u totalitarnim poredcima. </w:t>
      </w:r>
    </w:p>
    <w:p>
      <w:pPr>
        <w:pStyle w:val="Normal"/>
        <w:spacing w:before="100" w:after="100"/>
        <w:rPr/>
      </w:pPr>
      <w:r>
        <w:rPr/>
        <w:t>(Uvodno predavanje)</w:t>
      </w:r>
    </w:p>
    <w:p>
      <w:pPr>
        <w:pStyle w:val="Normal"/>
        <w:spacing w:before="100" w:after="100"/>
        <w:rPr/>
      </w:pPr>
      <w:r>
        <w:rPr/>
        <w:t xml:space="preserve">Arendt, Hannah, 2015: Izvori totalitarizma, Zagreb : Disput. </w:t>
      </w:r>
    </w:p>
    <w:p>
      <w:pPr>
        <w:pStyle w:val="Normal"/>
        <w:spacing w:before="100" w:after="100"/>
        <w:rPr/>
      </w:pPr>
      <w:r>
        <w:rPr/>
        <w:t xml:space="preserve">2. Propaganda NSDAP-a. Osnovne značajke. </w:t>
      </w:r>
    </w:p>
    <w:p>
      <w:pPr>
        <w:pStyle w:val="Normal"/>
        <w:spacing w:before="100" w:after="100"/>
        <w:rPr/>
      </w:pPr>
      <w:r>
        <w:rPr/>
        <w:t>(analiza propagandnih udžbenika i brošura)</w:t>
      </w:r>
    </w:p>
    <w:p>
      <w:pPr>
        <w:pStyle w:val="Normal"/>
        <w:spacing w:before="100" w:after="100"/>
        <w:rPr/>
      </w:pPr>
      <w:r>
        <w:rPr/>
        <w:t>Goebbels, Joseph, 1931: Wille und Weg u Wille und Weg (kasnije, Unser Wille und Weg), 1,</w:t>
        <w:tab/>
        <w:t>1931,</w:t>
        <w:tab/>
        <w:t>str. 2-5.*</w:t>
      </w:r>
    </w:p>
    <w:p>
      <w:pPr>
        <w:pStyle w:val="Normal"/>
        <w:spacing w:before="100" w:after="100"/>
        <w:rPr/>
      </w:pPr>
      <w:r>
        <w:rPr/>
        <w:t>Stark, Georg, 1930: Moderne politische Propaganda, Verlag Frz. Eher Nachf, Muenchen.*</w:t>
      </w:r>
    </w:p>
    <w:p>
      <w:pPr>
        <w:pStyle w:val="Normal"/>
        <w:spacing w:before="100" w:after="100"/>
        <w:rPr/>
      </w:pPr>
      <w:r>
        <w:rPr/>
        <w:t>Straebe, Gustav, 1932: Bewährte moderne Propagandamethoden u Unser Wille und Weg, 2,</w:t>
        <w:tab/>
        <w:t xml:space="preserve">str. 230-233.* </w:t>
      </w:r>
    </w:p>
    <w:p>
      <w:pPr>
        <w:pStyle w:val="Normal"/>
        <w:spacing w:before="100" w:after="100"/>
        <w:rPr/>
      </w:pPr>
      <w:r>
        <w:rPr/>
        <w:t>3. Kult vođe</w:t>
      </w:r>
    </w:p>
    <w:p>
      <w:pPr>
        <w:pStyle w:val="Normal"/>
        <w:spacing w:before="100" w:after="100"/>
        <w:rPr/>
      </w:pPr>
      <w:r>
        <w:rPr/>
        <w:t>(analiza brošura, knjiga, plakata, slika  i spomenika)</w:t>
      </w:r>
    </w:p>
    <w:p>
      <w:pPr>
        <w:pStyle w:val="Normal"/>
        <w:spacing w:before="100" w:after="100"/>
        <w:rPr/>
      </w:pPr>
      <w:r>
        <w:rPr/>
        <w:t>Goebbels, Joseph, 1935: Der Führer u Der Angriff. Aufsätze aus der Kampfzeit,</w:t>
        <w:tab/>
        <w:t xml:space="preserve">Zentralverlag der NSDAP, Munich, str. 214-216.*  </w:t>
      </w:r>
    </w:p>
    <w:p>
      <w:pPr>
        <w:pStyle w:val="Normal"/>
        <w:spacing w:before="100" w:after="100"/>
        <w:rPr/>
      </w:pPr>
      <w:r>
        <w:rPr/>
        <w:t>Goebbels, Joseph, 1939: Wir wählen Adolf Hitler! u Wetterleuchten. Aufsätze aus der</w:t>
        <w:tab/>
        <w:t xml:space="preserve">Kampfzeit, Zentralverlag der NSDAP, Munich, str. 269-270. </w:t>
      </w:r>
    </w:p>
    <w:p>
      <w:pPr>
        <w:pStyle w:val="Normal"/>
        <w:spacing w:before="100" w:after="100"/>
        <w:rPr/>
      </w:pPr>
      <w:r>
        <w:rPr/>
        <w:t>Goebbels, Joseph, 1935: Mich willst du wählen? u Der Angriff. Aufsätze aus der Kampfzeit,</w:t>
        <w:tab/>
        <w:t>Zentralverlag der NSDAP, Munich, str. 74-76.</w:t>
      </w:r>
    </w:p>
    <w:p>
      <w:pPr>
        <w:pStyle w:val="Normal"/>
        <w:spacing w:before="100" w:after="100"/>
        <w:rPr/>
      </w:pPr>
      <w:r>
        <w:rPr/>
        <w:t xml:space="preserve">4. Masovna politička stranka NSDAP </w:t>
      </w:r>
    </w:p>
    <w:p>
      <w:pPr>
        <w:pStyle w:val="Normal"/>
        <w:spacing w:before="100" w:after="100"/>
        <w:rPr/>
      </w:pPr>
      <w:r>
        <w:rPr/>
        <w:t xml:space="preserve">(analiza propagandnog filma) </w:t>
      </w:r>
    </w:p>
    <w:p>
      <w:pPr>
        <w:pStyle w:val="Normal"/>
        <w:spacing w:before="100" w:after="100"/>
        <w:rPr/>
      </w:pPr>
      <w:r>
        <w:rPr/>
        <w:t xml:space="preserve">Propagandni film Leni Riefenstahl Thriumph der Wille </w:t>
      </w:r>
    </w:p>
    <w:p>
      <w:pPr>
        <w:pStyle w:val="Normal"/>
        <w:spacing w:before="100" w:after="100"/>
        <w:rPr/>
      </w:pPr>
      <w:r>
        <w:rPr/>
        <w:t>Film je dostupan on-line s engleskim transkriptom na internet adresi: http://video.google.com/videoplay?docid=624809629731313480&amp;q=triumph+of+the+will&amp;total=1363&amp;start=0&amp;num=10&amp;so=0&amp;type=search&amp;plindex=0</w:t>
      </w:r>
    </w:p>
    <w:p>
      <w:pPr>
        <w:pStyle w:val="Normal"/>
        <w:spacing w:before="100" w:after="100"/>
        <w:rPr/>
      </w:pPr>
      <w:r>
        <w:rPr/>
        <w:t xml:space="preserve">5. Teorije urote i antisemitska propaganda – neprijateljski imaginarij </w:t>
      </w:r>
    </w:p>
    <w:p>
      <w:pPr>
        <w:pStyle w:val="Normal"/>
        <w:spacing w:before="100" w:after="100"/>
        <w:rPr/>
      </w:pPr>
      <w:r>
        <w:rPr/>
        <w:t>(analiza filmskog materijala, masovnih politički rituala, Hitlerovih govora, brošura)</w:t>
      </w:r>
    </w:p>
    <w:p>
      <w:pPr>
        <w:pStyle w:val="Normal"/>
        <w:spacing w:before="100" w:after="100"/>
        <w:rPr/>
      </w:pPr>
      <w:r>
        <w:rPr/>
        <w:t>Propagandni film Fritza Hipplera Der ewige Jude (1940.) Film je dostupan on-line s engleskim transkriptom na internet adresi:</w:t>
      </w:r>
    </w:p>
    <w:p>
      <w:pPr>
        <w:pStyle w:val="Normal"/>
        <w:spacing w:before="100" w:after="100"/>
        <w:rPr/>
      </w:pPr>
      <w:r>
        <w:rPr/>
        <w:t>http://video.google.com/videoplay?docid=4664969119079760194&amp;q=der+ewige+jude&amp;hl=en</w:t>
      </w:r>
    </w:p>
    <w:p>
      <w:pPr>
        <w:pStyle w:val="Normal"/>
        <w:spacing w:before="100" w:after="100"/>
        <w:rPr/>
      </w:pPr>
      <w:r>
        <w:rPr/>
        <w:t>Deutsche, kauft nur bei Juden!, u: Der Angriff. Aufsätze aus der Kampfzeit,</w:t>
        <w:tab/>
        <w:t>Zentralverlag der NSDAP, Munich, 1935, str. 331-333.</w:t>
      </w:r>
    </w:p>
    <w:p>
      <w:pPr>
        <w:pStyle w:val="Normal"/>
        <w:spacing w:before="100" w:after="100"/>
        <w:rPr/>
      </w:pPr>
      <w:r>
        <w:rPr/>
        <w:t xml:space="preserve">Heil Moskau!, u: Der Angriff. Aufsätze aus der Kampfzeit, Zentralverlag der NSDAP, </w:t>
        <w:tab/>
        <w:t xml:space="preserve">Munich, 1935, str. 236-238. </w:t>
      </w:r>
    </w:p>
    <w:p>
      <w:pPr>
        <w:pStyle w:val="Normal"/>
        <w:spacing w:before="100" w:after="100"/>
        <w:rPr/>
      </w:pPr>
      <w:r>
        <w:rPr/>
        <w:t xml:space="preserve">Goebels, Joseph, 1935: Der Jude, u: Der Angriff. Aufsätze aus der Kampfzeit, </w:t>
        <w:tab/>
        <w:t>Zentralverlag der NSDAP, Munich, str. 322-324.</w:t>
      </w:r>
    </w:p>
    <w:p>
      <w:pPr>
        <w:pStyle w:val="Normal"/>
        <w:spacing w:before="100" w:after="100"/>
        <w:rPr/>
      </w:pPr>
      <w:r>
        <w:rPr/>
        <w:t xml:space="preserve">6. Militarizam i nacionalizam  </w:t>
      </w:r>
    </w:p>
    <w:p>
      <w:pPr>
        <w:pStyle w:val="Normal"/>
        <w:spacing w:before="100" w:after="100"/>
        <w:rPr/>
      </w:pPr>
      <w:r>
        <w:rPr/>
        <w:t>(analiza plakata, novina, filmskih žurnala, radija)</w:t>
      </w:r>
    </w:p>
    <w:p>
      <w:pPr>
        <w:pStyle w:val="Normal"/>
        <w:spacing w:before="100" w:after="100"/>
        <w:rPr/>
      </w:pPr>
      <w:r>
        <w:rPr/>
        <w:t>Izvori se nalaze na internet adresama:</w:t>
      </w:r>
    </w:p>
    <w:p>
      <w:pPr>
        <w:pStyle w:val="Normal"/>
        <w:spacing w:before="100" w:after="100"/>
        <w:rPr/>
      </w:pPr>
      <w:r>
        <w:rPr/>
        <w:t>http://www. arge-deutsche-geschichte.de/neuzeit/propaganda 1933_1945.htm</w:t>
      </w:r>
    </w:p>
    <w:p>
      <w:pPr>
        <w:pStyle w:val="Normal"/>
        <w:spacing w:before="100" w:after="100"/>
        <w:rPr/>
      </w:pPr>
      <w:r>
        <w:rPr/>
        <w:t>http://www.uw3.de/signal.htm</w:t>
      </w:r>
    </w:p>
    <w:p>
      <w:pPr>
        <w:pStyle w:val="Normal"/>
        <w:spacing w:before="100" w:after="100"/>
        <w:rPr/>
      </w:pPr>
      <w:r>
        <w:rPr/>
        <w:t>7. Propaganda kao agitprop. Osnovne značajke propagande SED-a</w:t>
      </w:r>
    </w:p>
    <w:p>
      <w:pPr>
        <w:pStyle w:val="Normal"/>
        <w:spacing w:before="100" w:after="100"/>
        <w:rPr/>
      </w:pPr>
      <w:r>
        <w:rPr/>
        <w:t>(analiza publikacija i propagandističkih materijala)</w:t>
      </w:r>
    </w:p>
    <w:p>
      <w:pPr>
        <w:pStyle w:val="Normal"/>
        <w:spacing w:before="100" w:after="100"/>
        <w:rPr/>
      </w:pPr>
      <w:r>
        <w:rPr/>
        <w:t xml:space="preserve">Die Aufgabe der Parteipropaganda, Sozialistische Bildungshefte, 5, 6. lipanj, 1950.* </w:t>
      </w:r>
    </w:p>
    <w:p>
      <w:pPr>
        <w:pStyle w:val="Normal"/>
        <w:spacing w:before="100" w:after="100"/>
        <w:rPr/>
      </w:pPr>
      <w:r>
        <w:rPr/>
        <w:t>Richtige Wort auf dem Platz, Radar, 4/1988, Časopis Ministarstva obrane DDR-a*</w:t>
      </w:r>
    </w:p>
    <w:p>
      <w:pPr>
        <w:pStyle w:val="Normal"/>
        <w:spacing w:before="100" w:after="100"/>
        <w:rPr/>
      </w:pPr>
      <w:r>
        <w:rPr/>
        <w:t>Büro des Präsidiums der Nationalrats der NF, Sonderargumentation zum Schlag gegen den</w:t>
        <w:tab/>
        <w:t>deutschen Militarismus, SAPMO DY 30/IV 2/9.03/10. SAPMO, Arhiv DDR-a u</w:t>
        <w:tab/>
        <w:t>Berlinu.</w:t>
      </w:r>
    </w:p>
    <w:p>
      <w:pPr>
        <w:pStyle w:val="Normal"/>
        <w:spacing w:before="100" w:after="100"/>
        <w:rPr/>
      </w:pPr>
      <w:r>
        <w:rPr/>
        <w:t xml:space="preserve">8. Kult vođe i kult  SSSR-a </w:t>
      </w:r>
    </w:p>
    <w:p>
      <w:pPr>
        <w:pStyle w:val="Normal"/>
        <w:spacing w:before="100" w:after="100"/>
        <w:rPr/>
      </w:pPr>
      <w:r>
        <w:rPr/>
        <w:t>(analiza brošura i filmskog materijala)</w:t>
      </w:r>
    </w:p>
    <w:p>
      <w:pPr>
        <w:pStyle w:val="Normal"/>
        <w:spacing w:before="100" w:after="100"/>
        <w:rPr/>
      </w:pPr>
      <w:r>
        <w:rPr/>
        <w:t>Feierstunde zum 40. Jahrestag der Gründung der Kommunistischen Partei Deutschlands</w:t>
        <w:tab/>
        <w:t>(Zentralvorstand der Gewerkschaft Unterricht und Erziehung, FDGB, Berlin, 1958.)*</w:t>
      </w:r>
    </w:p>
    <w:p>
      <w:pPr>
        <w:pStyle w:val="Normal"/>
        <w:spacing w:before="100" w:after="100"/>
        <w:rPr/>
      </w:pPr>
      <w:r>
        <w:rPr/>
        <w:t>Dokumentarni film, Sammlungen zur Geschichte der DDR, Pfozheim Gegen das</w:t>
        <w:tab/>
        <w:t xml:space="preserve"> Vergesen. </w:t>
      </w:r>
    </w:p>
    <w:p>
      <w:pPr>
        <w:pStyle w:val="Normal"/>
        <w:spacing w:before="100" w:after="100"/>
        <w:rPr/>
      </w:pPr>
      <w:r>
        <w:rPr/>
        <w:t xml:space="preserve">9. Masovna politička stranka – SED-e </w:t>
      </w:r>
    </w:p>
    <w:p>
      <w:pPr>
        <w:pStyle w:val="Normal"/>
        <w:spacing w:before="100" w:after="100"/>
        <w:rPr/>
      </w:pPr>
      <w:r>
        <w:rPr/>
        <w:t>(analiza brošura i političkih govora)</w:t>
      </w:r>
    </w:p>
    <w:p>
      <w:pPr>
        <w:pStyle w:val="Normal"/>
        <w:spacing w:before="100" w:after="100"/>
        <w:rPr/>
      </w:pPr>
      <w:r>
        <w:rPr/>
        <w:t>Feierstunde zum 40. Jahrestag der Gründung der Kommunistischen Partei Deutschlands,</w:t>
        <w:tab/>
        <w:t>Zentralvorstand der Gewerkschaft Unterricht und Erziehung, FDGB, Berlin, 1958.</w:t>
      </w:r>
    </w:p>
    <w:p>
      <w:pPr>
        <w:pStyle w:val="Normal"/>
        <w:spacing w:before="100" w:after="100"/>
        <w:rPr/>
      </w:pPr>
      <w:r>
        <w:rPr/>
        <w:t xml:space="preserve">Honecker, E., SED und Jugend, Neues Deutschland, 9/10 lipanj 1984, str. 1-3. </w:t>
      </w:r>
    </w:p>
    <w:p>
      <w:pPr>
        <w:pStyle w:val="Normal"/>
        <w:spacing w:before="100" w:after="100"/>
        <w:rPr/>
      </w:pPr>
      <w:r>
        <w:rPr/>
        <w:t>*Honecker, E., Die Aufgabe der SED - Neues Deutschland, 13/14 May 1989, str. 1.*</w:t>
      </w:r>
    </w:p>
    <w:p>
      <w:pPr>
        <w:pStyle w:val="Normal"/>
        <w:spacing w:before="100" w:after="100"/>
        <w:rPr/>
      </w:pPr>
      <w:r>
        <w:rPr/>
        <w:t>10.Militarizam kao „obrana mira“. Urota Zapada.</w:t>
      </w:r>
    </w:p>
    <w:p>
      <w:pPr>
        <w:pStyle w:val="Normal"/>
        <w:spacing w:before="100" w:after="100"/>
        <w:rPr/>
      </w:pPr>
      <w:r>
        <w:rPr/>
        <w:t>(analiza govora i pamfleta + završno predavanje)</w:t>
      </w:r>
    </w:p>
    <w:p>
      <w:pPr>
        <w:pStyle w:val="Normal"/>
        <w:spacing w:before="100" w:after="100"/>
        <w:rPr/>
      </w:pPr>
      <w:r>
        <w:rPr/>
        <w:t>Erich Honecker, A State of Peace and Socialism, Prisma, 1984. 4. Radi se o časopisu koji je</w:t>
        <w:tab/>
        <w:t>DDR verzija Reader's Digest, a izlazio je na nekoliko jezika. Potpuna verzija</w:t>
        <w:tab/>
        <w:t>govora objavljena je časopisu Einheit.</w:t>
      </w:r>
    </w:p>
    <w:p>
      <w:pPr>
        <w:pStyle w:val="Normal"/>
        <w:spacing w:before="100" w:after="100"/>
        <w:rPr/>
      </w:pPr>
      <w:r>
        <w:rPr/>
        <w:t>Warum SSSR Atommwafe hat?!, Notizbuch des Agitators, Odjel za agitaciju SED-a,</w:t>
        <w:tab/>
        <w:t>studeni, 1951.*</w:t>
      </w:r>
    </w:p>
    <w:p>
      <w:pPr>
        <w:pStyle w:val="Normal"/>
        <w:rPr>
          <w:rStyle w:val="BookTitl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Obvezatna literatura</w:t>
      </w:r>
      <w:r>
        <w:rPr/>
      </w:r>
    </w:p>
    <w:p>
      <w:pPr>
        <w:pStyle w:val="Normal"/>
        <w:rPr/>
      </w:pPr>
      <w:r>
        <w:rPr/>
        <w:t xml:space="preserve">Randall L. Bytwerk, 2004: Bending Spines: The Propaganda of Naci Germany and the German Democratic Republic, Michigan State University Press. </w:t>
      </w:r>
    </w:p>
    <w:p>
      <w:pPr>
        <w:pStyle w:val="Normal"/>
        <w:rPr/>
      </w:pPr>
      <w:r>
        <w:rPr/>
        <w:t>Preporučena literatura</w:t>
      </w:r>
    </w:p>
    <w:p>
      <w:pPr>
        <w:pStyle w:val="Normal"/>
        <w:rPr/>
      </w:pPr>
      <w:r>
        <w:rPr/>
        <w:t xml:space="preserve">Arendt, Hannah, 2015: Izvori totalitarizma, Zagreb : Disput. </w:t>
      </w:r>
    </w:p>
    <w:p>
      <w:pPr>
        <w:pStyle w:val="Normal"/>
        <w:rPr/>
      </w:pPr>
      <w:r>
        <w:rPr/>
        <w:t xml:space="preserve">Aron, Raymon, 1995: Demokracija i totalitarizam : izabrani teorijsko-politički spisi, Zagreb : </w:t>
      </w:r>
    </w:p>
    <w:p>
      <w:pPr>
        <w:pStyle w:val="Normal"/>
        <w:rPr/>
      </w:pPr>
      <w:r>
        <w:rPr/>
        <w:t>Politička kultura.</w:t>
      </w:r>
    </w:p>
    <w:p>
      <w:pPr>
        <w:pStyle w:val="Normal"/>
        <w:rPr/>
      </w:pPr>
      <w:r>
        <w:rPr/>
        <w:t>Bernays, Edward, 1928:. Propaganda. Abingdon: Routledge</w:t>
      </w:r>
    </w:p>
    <w:p>
      <w:pPr>
        <w:pStyle w:val="Normal"/>
        <w:rPr/>
      </w:pPr>
      <w:r>
        <w:rPr/>
        <w:t>Bussemer, Thymian, 2005:  Propaganda. Konzepte und Theorien, Verlag für Sozialwissenschaften, Wiesbaden.</w:t>
      </w:r>
    </w:p>
    <w:p>
      <w:pPr>
        <w:pStyle w:val="Normal"/>
        <w:rPr/>
      </w:pPr>
      <w:r>
        <w:rPr/>
        <w:t>Bytwerk, Randall, Nazi and East German Propaganda Guide Page, Calvin College – iscrpna baza podataka s izvornim tekstovima nacističkih vođa i ostalim publikacijama Trećeg Reicha i DDR-a prevedenima engleski jezik (internet adresa: http://www.calvin.edu/academic/cas/gpa/).</w:t>
      </w:r>
    </w:p>
    <w:p>
      <w:pPr>
        <w:pStyle w:val="Normal"/>
        <w:rPr/>
      </w:pPr>
      <w:r>
        <w:rPr/>
        <w:t>Cipek, Tihomir, 2007: Kulturološki obrat i politologija. Povratak kulturno–povijesnom kontekstu, u: Mirjana Kasapović (ur.), Izlazak iz množine? Stanje hrvatske političke znanosti, Fakultet političkih znanosti, Zagreb, str. 271-294.</w:t>
      </w:r>
    </w:p>
    <w:p>
      <w:pPr>
        <w:pStyle w:val="Normal"/>
        <w:rPr/>
      </w:pPr>
      <w:r>
        <w:rPr/>
        <w:t xml:space="preserve">Cipek, Tihomir, 2015: Nacija, diktature, Europa, Zagreb: Politička kultura. </w:t>
      </w:r>
    </w:p>
    <w:p>
      <w:pPr>
        <w:pStyle w:val="Normal"/>
        <w:rPr/>
      </w:pPr>
      <w:r>
        <w:rPr/>
        <w:t>Culbert, David, 1986: Leni Riefenstahl’s Triumph of the Will, University Publications of</w:t>
        <w:tab/>
        <w:t>America, Frederick MD (series: Research collections in the social history of communications).</w:t>
      </w:r>
    </w:p>
    <w:p>
      <w:pPr>
        <w:pStyle w:val="Normal"/>
        <w:rPr/>
      </w:pPr>
      <w:r>
        <w:rPr/>
        <w:t>Diesener, Gerald, Rainer Gries (ur.), 1996: Propaganda in Deutschland. Zur Geschichte der politischen Massenbeeinflussung im 20. Jahrhundert, Primus Verlag, Darmstadt.</w:t>
      </w:r>
    </w:p>
    <w:p>
      <w:pPr>
        <w:pStyle w:val="Normal"/>
        <w:rPr/>
      </w:pPr>
      <w:r>
        <w:rPr/>
        <w:t>Die Aufgabe der sozialistische Propaganda (1950), Sozialistische Bildungshefte, (5) 6: 32-74.*</w:t>
      </w:r>
    </w:p>
    <w:p>
      <w:pPr>
        <w:pStyle w:val="Normal"/>
        <w:rPr/>
      </w:pPr>
      <w:r>
        <w:rPr/>
        <w:t xml:space="preserve">Gries, Rainer, Schmale, Wolfgang (ur.), 2005: Kultur der Propaganda. Überlegungen zu </w:t>
        <w:tab/>
        <w:t>einer Propagandageschichte als Kulturgeschichte, Verlag Dieter Winkler, Bochum.</w:t>
      </w:r>
    </w:p>
    <w:p>
      <w:pPr>
        <w:pStyle w:val="Normal"/>
        <w:rPr/>
      </w:pPr>
      <w:r>
        <w:rPr/>
        <w:t>Hoffmann, Hilmar, 1997: The Triumph of Propaganda: Film and National Socialism 1933-1945, Bergman Books, Washington.</w:t>
      </w:r>
    </w:p>
    <w:p>
      <w:pPr>
        <w:pStyle w:val="Normal"/>
        <w:rPr/>
      </w:pPr>
      <w:r>
        <w:rPr/>
        <w:t>Hoffmann, Hilmar, 1993: Mythos Olympia. Autonomie und Unterwerfung von Sport und Kultur, Aufbau-Verlag, Berlin</w:t>
      </w:r>
    </w:p>
    <w:p>
      <w:pPr>
        <w:pStyle w:val="Normal"/>
        <w:rPr/>
      </w:pPr>
      <w:r>
        <w:rPr/>
        <w:t xml:space="preserve">Jareb, Mario, 2016: Mediji i promidžba u Nezavisnoj Državi Hrvatskoj. Zagreb : Hrvatski </w:t>
      </w:r>
    </w:p>
    <w:p>
      <w:pPr>
        <w:pStyle w:val="Normal"/>
        <w:rPr/>
      </w:pPr>
      <w:r>
        <w:rPr/>
        <w:t xml:space="preserve">institut za povijest. </w:t>
      </w:r>
    </w:p>
    <w:p>
      <w:pPr>
        <w:pStyle w:val="Normal"/>
        <w:rPr/>
      </w:pPr>
      <w:r>
        <w:rPr/>
        <w:t>Kallis, A. Aristotele, 2006: Nazi Propaganda and the Second World War. London: Palgrave Macmillan.</w:t>
      </w:r>
    </w:p>
    <w:p>
      <w:pPr>
        <w:pStyle w:val="Normal"/>
        <w:rPr/>
      </w:pPr>
      <w:r>
        <w:rPr/>
        <w:t xml:space="preserve">Kirchner, Kurt, 1953: Arbeitet so, wie die Agitatoren Wilk und Porsch!, Notizbuch des </w:t>
        <w:tab/>
        <w:t xml:space="preserve">Agitators, br. 3, str. 31-35.* </w:t>
      </w:r>
    </w:p>
    <w:p>
      <w:pPr>
        <w:pStyle w:val="Normal"/>
        <w:rPr/>
      </w:pPr>
      <w:r>
        <w:rPr/>
        <w:t>Klemperer, Victor, 2007: LTI : bilježnica filologa. Zagreb: Disput.</w:t>
      </w:r>
    </w:p>
    <w:p>
      <w:pPr>
        <w:pStyle w:val="Normal"/>
        <w:rPr/>
      </w:pPr>
      <w:r>
        <w:rPr/>
        <w:t>Linz, J. Juan, 2000:  Totalitarian and Authoritarian Regimes. Boulder [etc.] : Lynne Rienner Publishers.</w:t>
      </w:r>
    </w:p>
    <w:p>
      <w:pPr>
        <w:pStyle w:val="Normal"/>
        <w:rPr/>
      </w:pPr>
      <w:r>
        <w:rPr/>
        <w:t>Loiperdinger, Martin, 1987: Rituale der Mobilmachung. Der Parteitagsfilm‚Triumph des Willens‘ von Leni Riefenstahl, Leske und Budrich, Opladne.</w:t>
      </w:r>
    </w:p>
    <w:p>
      <w:pPr>
        <w:pStyle w:val="Normal"/>
        <w:rPr/>
      </w:pPr>
      <w:r>
        <w:rPr/>
        <w:t xml:space="preserve">Marcus, George E. (ur.), 1999: Paranoia Within Reason: A Casebook on Conspiracy as </w:t>
        <w:tab/>
        <w:t xml:space="preserve">Explanation, University of Chicago Press, Chicago. </w:t>
      </w:r>
    </w:p>
    <w:p>
      <w:pPr>
        <w:pStyle w:val="Normal"/>
        <w:rPr/>
      </w:pPr>
      <w:r>
        <w:rPr/>
        <w:t xml:space="preserve">Oberwinte, Kristina, 2007: Bewegende Bilder - Repräsentation und Produktion von </w:t>
        <w:tab/>
        <w:t xml:space="preserve">Emotionen in Leni Riefenstahls Triumph des Willens, Deutscher Kunstverlag, </w:t>
        <w:tab/>
        <w:t xml:space="preserve">München/Berlin. </w:t>
      </w:r>
    </w:p>
    <w:p>
      <w:pPr>
        <w:pStyle w:val="Normal"/>
        <w:rPr/>
      </w:pPr>
      <w:r>
        <w:rPr/>
        <w:t>Pipes, Daniel, 1997: Conspiracy: How the Paranoid Style Flourishes and Where It Comes</w:t>
        <w:tab/>
        <w:t xml:space="preserve">From, Free Press,  New York. </w:t>
      </w:r>
    </w:p>
    <w:p>
      <w:pPr>
        <w:pStyle w:val="Normal"/>
        <w:rPr/>
      </w:pPr>
      <w:r>
        <w:rPr/>
        <w:t>Peruško, Zrinjka; Vozab, Dina.2016: The field of communication in Croatia: toward a comparative history of communication studies in Central and Eastern Europe. U: The International History of Communication Study / Simonson, Peter ; Park, David W. (ur.). New York : Routledge,  213-234.</w:t>
      </w:r>
    </w:p>
    <w:p>
      <w:pPr>
        <w:pStyle w:val="Normal"/>
        <w:rPr/>
      </w:pPr>
      <w:r>
        <w:rPr/>
        <w:t xml:space="preserve">Ruppelt, Georg, 2005: Hitler gegen Tell. Die "Gleich- und Ausschaltung" Friedrich </w:t>
        <w:tab/>
        <w:t>Schillers im nationalsozialistischen Deutschland, Hameln Niemeyer.</w:t>
      </w:r>
    </w:p>
    <w:p>
      <w:pPr>
        <w:pStyle w:val="Normal"/>
        <w:rPr/>
      </w:pPr>
      <w:r>
        <w:rPr/>
        <w:t xml:space="preserve">Schmidtke, Adam, 2007: Körperformationen. Fotoanalysen zur Formierung und Disziplinierung des Körpers in der Erziehung des Nationalsozialismus, Münster etc.: Waxmann. </w:t>
      </w:r>
    </w:p>
    <w:p>
      <w:pPr>
        <w:pStyle w:val="Normal"/>
        <w:rPr/>
      </w:pPr>
      <w:r>
        <w:rPr/>
        <w:t>Spilker, Dirk, 2006: The East German Leadership and the Division of Germany: Patriotism and Propaganda, 1945–1953. Oxford: Oxford University Press.</w:t>
      </w:r>
    </w:p>
    <w:p>
      <w:pPr>
        <w:pStyle w:val="Normal"/>
        <w:rPr/>
      </w:pPr>
      <w:r>
        <w:rPr/>
        <w:t>Straebe, Gustav, 1932: Bewährte moderne Propagandamethoden, Unser Wille und Weg, br. 2, str. 230-233.*</w:t>
      </w:r>
    </w:p>
    <w:p>
      <w:pPr>
        <w:pStyle w:val="Normal"/>
        <w:rPr/>
      </w:pPr>
      <w:r>
        <w:rPr/>
        <w:t>Šiber, Ivan, 1992: Politička propaganda i politički marketing, Alinea, Zagreb.</w:t>
      </w:r>
    </w:p>
    <w:p>
      <w:pPr>
        <w:pStyle w:val="Normal"/>
        <w:rPr/>
      </w:pPr>
      <w:r>
        <w:rPr/>
        <w:t xml:space="preserve">Šiber, Ivan, 2003: Politički marketing, Politička kultura, Zagreb. </w:t>
      </w:r>
    </w:p>
    <w:p>
      <w:pPr>
        <w:pStyle w:val="Normal"/>
        <w:rPr/>
      </w:pPr>
      <w:r>
        <w:rPr/>
        <w:t>Winkel, Roel Vande,  David Welch (eds.) 2011:</w:t>
        <w:tab/>
        <w:t xml:space="preserve">Cinema and the Swastika: The International Expansion of Third Reich Cinema. London: Palgrave Macmillan. </w:t>
      </w:r>
    </w:p>
    <w:p>
      <w:pPr>
        <w:pStyle w:val="Normal"/>
        <w:rPr/>
      </w:pPr>
      <w:r>
        <w:rPr/>
        <w:t>Voegelin, Eric, 1939. (1996): Die politischen Religionen. Bermann Fischer, Stockholm.</w:t>
      </w:r>
    </w:p>
    <w:p>
      <w:pPr>
        <w:pStyle w:val="Normal"/>
        <w:rPr/>
      </w:pPr>
      <w:r>
        <w:rPr/>
        <w:t xml:space="preserve">Voegelin, Eric, 2000: Modernity Without Restraint: The Political Religions, The New Science </w:t>
      </w:r>
    </w:p>
    <w:p>
      <w:pPr>
        <w:pStyle w:val="Normal"/>
        <w:rPr/>
      </w:pPr>
      <w:r>
        <w:rPr/>
        <w:t xml:space="preserve">of Politics, and Science, Politics, and Gnosticism (Collected Works of Eric Voegelin, </w:t>
      </w:r>
    </w:p>
    <w:p>
      <w:pPr>
        <w:pStyle w:val="Normal"/>
        <w:rPr/>
      </w:pPr>
      <w:r>
        <w:rPr/>
        <w:t>Volume 5), Missouri: University Press.</w:t>
      </w:r>
    </w:p>
    <w:p>
      <w:pPr>
        <w:pStyle w:val="Normal"/>
        <w:rPr/>
      </w:pPr>
      <w:r>
        <w:rPr/>
        <w:t>Welch, David, 2002: Third Reich: Politics and Propaganda, Routlege, London.</w:t>
      </w:r>
    </w:p>
    <w:p>
      <w:pPr>
        <w:pStyle w:val="Normal"/>
        <w:rPr/>
      </w:pPr>
      <w:r>
        <w:rPr/>
        <w:t>Edward, White, 2002: The Value of Conspiracy Theory, American Literary History (14) 1: 1-31.</w:t>
      </w:r>
    </w:p>
    <w:p>
      <w:pPr>
        <w:pStyle w:val="Normal"/>
        <w:rPr/>
      </w:pPr>
      <w:r>
        <w:rPr/>
        <w:t xml:space="preserve">Wolnik, Gordon, 2004: Mittelalter und NS-Propaganda: Mittelalterbilder in den Print-, </w:t>
        <w:tab/>
        <w:t>Ton- und Bildmedien des Dritten Reiches, Münster Lit., Münster.</w:t>
      </w:r>
    </w:p>
    <w:p>
      <w:pPr>
        <w:pStyle w:val="Normal"/>
        <w:rPr/>
      </w:pPr>
      <w:r>
        <w:rPr/>
        <w:t>Zehn Jahre Deutsche Demokratische Republic, Ministerrat der DDR, Berlin, 1959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omena  </w:t>
      </w:r>
    </w:p>
    <w:p>
      <w:pPr>
        <w:pStyle w:val="Normal"/>
        <w:rPr/>
      </w:pPr>
      <w:r>
        <w:rPr/>
        <w:t>Literatura je u pravilu dostupna kod nastavnika, a sva djela označena sa simbolom * dostupna su i na engleskom jeziku.</w:t>
      </w:r>
    </w:p>
    <w:p>
      <w:pPr>
        <w:pStyle w:val="Normal"/>
        <w:rPr>
          <w:rStyle w:val="BookTitl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  </w:t>
      </w:r>
      <w:r>
        <w:rPr/>
        <w:t xml:space="preserve">  Uz predavanja koja će izložiti temelje pojmove i dihotomije kroz koja će studentice i studenti stjecati znanja o sadržaju predmeta, kolegij će uključiti aktivno sudjelovanje u seminarima u kojima će se diskutirati na temelju unaprijed pročitanih poglavlja literature. Seminari će uključiti i predstavljanje studentskih eseja te analize pojedinih tematskih cjelina ili problema. Ovo će studentima omogućiti razvoj kritičkog razumijevanja i propitivanja koncepata i samostalni razvoj argumentacije. U nastavi će se koristiti elektronske prezentacije, film i internet.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</w:t>
      </w:r>
      <w:r>
        <w:rPr/>
        <w:t xml:space="preserve">  Vrednovati će se svi aspekti rada i znanja studenata, uključujući aktivno sudjelovanje na predavanjima i seminarima (20%), kraći seminarski rad ili esej (30%). Studenti su dužni pohađati nastavu i aktivno sudjelovati i raspravama.  Imaju obvezu napisati kraći pismeni seminarski rad (do 3000 riječi). Rezultate seminarskog rada istudenti izlažu pred kolegicama i kolegama. Završni Ispit se polaže u pisanom obliku.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>
          <w:rStyle w:val="BookTitle"/>
          <w:rFonts w:cs="Calibri"/>
        </w:rPr>
        <w:instrText xml:space="preserve"> FORMTEXT </w:instrText>
      </w:r>
      <w:r>
        <w:rPr>
          <w:rStyle w:val="BookTitle"/>
          <w:rFonts w:cs="Calibri"/>
        </w:rPr>
      </w:r>
      <w:r>
        <w:rPr>
          <w:rStyle w:val="BookTitle"/>
          <w:rFonts w:cs="Calibri"/>
        </w:rPr>
        <w:fldChar w:fldCharType="separate"/>
      </w:r>
      <w:r>
        <w:rPr>
          <w:rStyle w:val="BookTitle"/>
          <w:rFonts w:cs="Calibri"/>
        </w:rPr>
      </w:r>
      <w:r>
        <w:rPr>
          <w:rFonts w:cs="Calibri"/>
        </w:rPr>
        <w:t xml:space="preserve">      </w:t>
      </w:r>
      <w:r>
        <w:rPr/>
        <w:t>Kvaliteta nastave provjerava se anonimnom anketnim ocjenjivanjem na kraju semestra. Kvalitetu i uspješnost cjelokupnog nastavnog procesa neposrednu nadziru Vijeće poslijediplomskog specijalističkog studija Politika i mediji. U verenovanje će se uključiti i odgovarajuće institucije Sveučilišta u Zagrebu.</w:t>
      </w:r>
    </w:p>
    <w:p>
      <w:pPr>
        <w:pStyle w:val="Normal"/>
        <w:spacing w:before="100" w:after="100"/>
        <w:rPr/>
      </w:pPr>
      <w:r>
        <w:rPr>
          <w:rFonts w:cs="Calibri"/>
        </w:rPr>
        <w:t xml:space="preserve">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1:03:00Z</dcterms:created>
  <dc:creator>Ana Fruk</dc:creator>
  <dc:description/>
  <cp:keywords/>
  <dc:language>en-US</dc:language>
  <cp:lastModifiedBy>Student</cp:lastModifiedBy>
  <dcterms:modified xsi:type="dcterms:W3CDTF">2021-01-22T15:49:00Z</dcterms:modified>
  <cp:revision>5</cp:revision>
  <dc:subject/>
  <dc:title/>
</cp:coreProperties>
</file>