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IVOTOPIS NASTAVNI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za svakog nositelja i suradnika na predmetu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34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6376"/>
        <w:gridCol w:w="50"/>
        <w:gridCol w:w="60"/>
        <w:gridCol w:w="20"/>
      </w:tblGrid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, ime i prezime nastavnik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doc. dr. sc. Marko Grdešić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met / predmeti koji predaje u predloženom studijskom programu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Politička ekonomija razvoja, Kvantitativne metode istraživanja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adnici na predmetu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Kristijan Kotarski (Politička ekonomija razvoja), Dina Vozab (Kvantitativne metode istraživanja)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E INFORMACIJE  O NASTAVNIKU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a 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Zeleni trg 2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res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marko.grdesic@fpzg.hr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na mrežna stranic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www.markogrdesic.com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ina rođenj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1980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i broj iz Upisnika znanstvenik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34825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nstveno ili umjetničko zvanje i datum posljednjega izbor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znanstveni suradnik, 28.9.2017.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nstveno-nastavno, umjetničko-nastavno ili nastavno zvanje i datum posljednjega izbor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docent, 6.6.2018.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ručje i polje izbora u znanstveno ili umjetničko zvanj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politologija, sociologija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ATCI O SADAŠNJEM ZAPOSLENJU 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nova zaposlenja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Fakultet političkih znanosti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ina zaposlenja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2018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radnoga mjesta (profesor, istraživač, suradnik i sl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docent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ručje rad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Odsjek za javne politike, menadžment i razvoj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ij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ATCI O ŠKOLOVANJU – Najviši postignuti stupanj 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anje 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Doktor znanosti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University of Wisconsin Madison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Sjedinjene Američke Države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dneva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24.12. 2015. (ENIC/NARIC priznavanje diplome 10.2.2016) 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CI O USAVRŠAVANJU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ine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2005-2006; 2008-2015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dimpešta, Madison (SAD)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n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Central European University; University of Wisconsin Madison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ručja usavršavanj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Politologija, sociologija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NSKI I STRANI JEZIC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nski jezi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Hrvatski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ni jezici i poznavanje jezik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Engleski (GRE Verbal 720 – 98 percentil; TOEFL 119 od 120)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ETENCIJE ZA PREDMET 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je iskustvo u nositeljstvu sličnih predmeta (navesti naziv predmeta, studijskoga programa na kojem se izvodi / izvodio i razinu studijskoga programa)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Statistika (prediplomski studij politologije i novinarstva) 2016, 2016/2017, 2017/2018, 2018/2019, 2019/2020, 2020/202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stvo sveučilišnih / fakultetskih udžbenika iz područja predmet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tručni, znanstveni i umjetnički radovi objavljeni iz područja predmeta (najviše 5 radova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t xml:space="preserve">Radovi u kojima se koriste kvantitativne metode (u posljednjih 5 godina):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arko Grdešić, 2019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The Shape of Populism: Serbia Before the Dissolution of Yugoslavia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(knjiga), University of Michigan Press, Ann Arbor, MI (SAD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arko Grdešić, 2019, “Who are the Neoliberals in Central and Eastern Europe”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Europe-Asia Studies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71 (10): 1645-166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arko Grdešić, 2019, “Neoliberalism and welfare chauvinism: An Examination of Survey Evidence in Germany”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German Politics and Society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37 (2): 1-2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van Ermakoff i Marko Grdešić, 2019, “Institutions and Demotions: Collective Leadership in Authoritarian Regimes”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Theory and Society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, 48 (4): 559-587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arko Grdešić, 2017, “Images of Populism and Producerism: Political Cartoons from Serbia's Anti-Bureaucratic Revolution”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Europe-Asia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Studies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, 69 (3): 483-507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tručni, znanstveni i umjetnički radovi objavljeni u posljednjih pet godina (najviše 5 radova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t xml:space="preserve">Dodatni radovi u kojima se koriste kvantitativne metode: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iberation Serif;Times New Roman" w:cs="Arial" w:ascii="Arial" w:hAnsi="Arial"/>
                <w:sz w:val="20"/>
                <w:szCs w:val="20"/>
                <w:lang w:val="en-US" w:eastAsia="en-US"/>
              </w:rPr>
              <w:t xml:space="preserve">Marko Grdešić, 2016, </w:t>
            </w:r>
            <w:r>
              <w:rPr>
                <w:rFonts w:eastAsia="Liberation Serif;Times New Roman" w:cs="Arial" w:ascii="Arial" w:hAnsi="Arial"/>
                <w:sz w:val="20"/>
                <w:szCs w:val="20"/>
                <w:lang w:val="en-US" w:eastAsia="en-U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patial Patterns of Thermidor: Protest and Voting in East Germany's Revolution, 1989-1990.”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German Politics and Society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34 (2): 17-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iberation Serif;Times New Roman" w:cs="Arial" w:ascii="Arial" w:hAnsi="Arial"/>
                <w:sz w:val="20"/>
                <w:szCs w:val="20"/>
                <w:lang w:val="en-US" w:eastAsia="en-US"/>
              </w:rPr>
              <w:t xml:space="preserve">Marko Grdešić, 2015, </w:t>
            </w:r>
            <w:r>
              <w:rPr>
                <w:rFonts w:eastAsia="Liberation Serif;Times New Roman" w:cs="Arial" w:ascii="Arial" w:hAnsi="Arial"/>
                <w:sz w:val="20"/>
                <w:szCs w:val="20"/>
                <w:lang w:val="en-US" w:eastAsia="en-U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Piketty, ekonomija i sociologija: Znanstvena i politička agenda o nejednakosti”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Anali Hrvatskog politološkog društva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12 (1): 119-13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iberation Serif;Times New Roman" w:cs="Arial" w:ascii="Arial" w:hAnsi="Arial"/>
                <w:sz w:val="20"/>
                <w:szCs w:val="20"/>
                <w:lang w:val="en-US" w:eastAsia="en-US"/>
              </w:rPr>
              <w:t xml:space="preserve">Marko Grdešić, 2014, </w:t>
            </w:r>
            <w:r>
              <w:rPr>
                <w:rFonts w:eastAsia="Liberation Serif;Times New Roman" w:cs="Arial" w:ascii="Arial" w:hAnsi="Arial"/>
                <w:sz w:val="20"/>
                <w:szCs w:val="20"/>
                <w:lang w:val="en-US" w:eastAsia="en-U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elevision and Protest in East Germany's Revolution, 1989-1990: A Mixed-Methods Analysis.”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Communist and Post-Communist Studies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47 (1): 94-10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Arial" w:ascii="Arial" w:hAnsi="Arial"/>
                <w:sz w:val="20"/>
                <w:szCs w:val="20"/>
                <w:lang w:val="en-US" w:eastAsia="en-US"/>
              </w:rPr>
              <w:t xml:space="preserve">Marko Grdešić, 2013, </w:t>
            </w:r>
            <w:r>
              <w:rPr>
                <w:rFonts w:eastAsia="Liberation Serif;Times New Roman"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Javno mnijenje, radnička klasa i raspad Jugoslavije”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ja za sociologiju</w:t>
            </w:r>
            <w:r>
              <w:rPr>
                <w:rFonts w:cs="Arial" w:ascii="Arial" w:hAnsi="Arial"/>
                <w:sz w:val="20"/>
                <w:szCs w:val="20"/>
              </w:rPr>
              <w:t>, 43 (2): 159-18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iberation Serif;Times New Roman" w:cs="Arial" w:ascii="Arial" w:hAnsi="Arial"/>
                <w:sz w:val="20"/>
                <w:szCs w:val="20"/>
                <w:lang w:val="en-US" w:eastAsia="en-US"/>
              </w:rPr>
              <w:t xml:space="preserve">Marko Grdešić, 2013, </w:t>
            </w:r>
            <w:r>
              <w:rPr>
                <w:rFonts w:eastAsia="Liberation Serif;Times New Roman" w:cs="Arial" w:ascii="Arial" w:hAnsi="Arial"/>
                <w:sz w:val="20"/>
                <w:szCs w:val="20"/>
                <w:lang w:val="en-US" w:eastAsia="en-U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Prostorna analiza 'crvene' i 'crne' Hrvatske: eksplorativna studija”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Politička misao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50 (1): 183-20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čni i znanstveni radovi iz metodike i kvalitete nastave (najviše 5 radova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tručni, znanstveni i umjetnički projekti iz područja predmeta (najviše 5 projekata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”Što možemo naučiti iz diskusija jugoslavenskih ekonomista? Konceptualne i empirijske pouke sukoba 'profitaša' i 'dohodaša'” (natječaj odobren iz tzv. Druge akontacije za znanstvenu djelatnost MZOS 2018/2019, interni natječaj Fakulteta političkih znanosti siječanj 2019)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tručni, znanstveni i umjetnički projekti koji su se provodili u posljednjih pet godina (najviše 5 projekata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”Political priorities in Croatia”, dio međunarodnog istraživačkog projekta “Comparative Agendas Project”, 2015, financirano iz European Social Fund, voditeljica Mirjana Kasapović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ZNANJA I NAGRADE, STUDENTSKA ANKETA 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znanja i nagrade za nastavni ili znanstveni rad / umjetnički rad</w:t>
            </w:r>
          </w:p>
        </w:tc>
        <w:tc>
          <w:tcPr>
            <w:tcW w:w="6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zultati studentske ankete provedene u posljednjih pet godina za predmet najsličniji predmetu iz naslov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t>Statistika 2018/2019, prosječna ocjena 4.25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olitička ekonomija 2018/2019, prosječna ocjena 4.33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  <w:gridCol w:w="50"/>
        <w:gridCol w:w="60"/>
        <w:gridCol w:w="20"/>
      </w:tblGrid>
      <w:tr>
        <w:trPr>
          <w:trHeight w:val="454" w:hRule="exact"/>
          <w:cantSplit w:val="true"/>
        </w:trPr>
        <w:tc>
          <w:tcPr>
            <w:tcW w:w="10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ne zamjedbe (nije obvezno)</w:t>
            </w:r>
          </w:p>
        </w:tc>
      </w:tr>
      <w:tr>
        <w:trPr>
          <w:trHeight w:val="88" w:hRule="exact"/>
          <w:cantSplit w:val="true"/>
        </w:trPr>
        <w:tc>
          <w:tcPr>
            <w:tcW w:w="10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0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9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, NADNEVAK I POTPIS NOSITELJA: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ječanj 2021, Zagreb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 Grdeši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73" w:footer="4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UniZgLight">
    <w:altName w:val="Calibri"/>
    <w:charset w:val="00"/>
    <w:family w:val="modern"/>
    <w:pitch w:val="variable"/>
  </w:font>
  <w:font w:name="UnizgDisplay Normal">
    <w:altName w:val="Calibri"/>
    <w:charset w:val="00"/>
    <w:family w:val="modern"/>
    <w:pitch w:val="variable"/>
  </w:font>
  <w:font w:name="Times-Roman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right="0" w:hanging="0"/>
      <w:jc w:val="righ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6510</wp:posOffset>
          </wp:positionV>
          <wp:extent cx="1280795" cy="810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UniZgLight;Calibri" w:hAnsi="UniZgLight;Calibri" w:cs="UniZgLight;Calibri"/>
        <w:b/>
        <w:b/>
        <w:color w:val="365F91"/>
        <w:sz w:val="24"/>
        <w:szCs w:val="24"/>
      </w:rPr>
    </w:pPr>
    <w:r>
      <w:rPr>
        <w:rFonts w:cs="UniZgLight;Calibri" w:ascii="UniZgLight;Calibri" w:hAnsi="UniZgLight;Calibri"/>
        <w:b/>
        <w:color w:val="365F91"/>
        <w:sz w:val="24"/>
        <w:szCs w:val="24"/>
      </w:rPr>
    </w:r>
  </w:p>
  <w:p>
    <w:pPr>
      <w:pStyle w:val="Header"/>
      <w:jc w:val="center"/>
      <w:rPr>
        <w:color w:val="336699"/>
      </w:rPr>
    </w:pPr>
    <w:r>
      <w:rPr>
        <w:color w:val="336699"/>
      </w:rPr>
      <w:tab/>
    </w:r>
  </w:p>
  <w:p>
    <w:pPr>
      <w:pStyle w:val="Header"/>
      <w:rPr>
        <w:color w:val="336699"/>
      </w:rPr>
    </w:pPr>
    <w:r>
      <w:rPr>
        <w:color w:val="336699"/>
      </w:rPr>
    </w:r>
  </w:p>
  <w:p>
    <w:pPr>
      <w:pStyle w:val="Header"/>
      <w:rPr>
        <w:color w:val="336699"/>
      </w:rPr>
    </w:pPr>
    <w:r>
      <w:rPr>
        <w:color w:val="3366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eastAsia="Times New Roman" w:cs="Symbol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r-HR" w:eastAsia="zh-CN" w:bidi="ar-SA"/>
    </w:rPr>
  </w:style>
  <w:style w:type="paragraph" w:styleId="Body">
    <w:name w:val="Body"/>
    <w:basedOn w:val="Normal"/>
    <w:qFormat/>
    <w:pPr>
      <w:spacing w:lineRule="auto" w:line="240" w:before="0" w:after="0"/>
    </w:pPr>
    <w:rPr>
      <w:rFonts w:ascii="UniZgLight;Calibri" w:hAnsi="UniZgLight;Calibri" w:eastAsia="Cambria" w:cs="UniZgLight;Calibri"/>
      <w:szCs w:val="24"/>
      <w:lang w:val="en-US"/>
    </w:rPr>
  </w:style>
  <w:style w:type="paragraph" w:styleId="SmallCaps">
    <w:name w:val="Small Caps"/>
    <w:basedOn w:val="Normal"/>
    <w:qFormat/>
    <w:pPr>
      <w:spacing w:lineRule="auto" w:line="240" w:before="0" w:after="0"/>
    </w:pPr>
    <w:rPr>
      <w:rFonts w:ascii="UniZgLight;Calibri" w:hAnsi="UniZgLight;Calibri" w:eastAsia="Cambria" w:cs="UniZgLight;Calibri"/>
      <w:smallCaps/>
      <w:spacing w:val="40"/>
      <w:szCs w:val="24"/>
      <w:lang w:val="en-US"/>
    </w:rPr>
  </w:style>
  <w:style w:type="paragraph" w:styleId="HEADLINE">
    <w:name w:val="HEADLINE"/>
    <w:basedOn w:val="Body"/>
    <w:qFormat/>
    <w:pPr>
      <w:spacing w:lineRule="auto" w:line="180"/>
      <w:ind w:left="1560" w:right="0" w:hanging="0"/>
    </w:pPr>
    <w:rPr>
      <w:rFonts w:ascii="UnizgDisplay Normal;Calibri" w:hAnsi="UnizgDisplay Normal;Calibri" w:cs="UnizgDisplay Normal;Calibri"/>
      <w:color w:val="1F497D"/>
      <w:sz w:val="2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Cambria" w:cs="Times-Roman;Times New Roman"/>
      <w:color w:val="000000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  <w:lang w:val="hr-H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8:00Z</dcterms:created>
  <dc:creator>Srce</dc:creator>
  <dc:description/>
  <dc:language>en-US</dc:language>
  <cp:lastModifiedBy/>
  <cp:lastPrinted>1995-11-21T17:41:00Z</cp:lastPrinted>
  <dcterms:modified xsi:type="dcterms:W3CDTF">2021-01-05T08:40:17Z</dcterms:modified>
  <cp:revision>28</cp:revision>
  <dc:subject/>
  <dc:title>CV NOSITELJA PREDMETA</dc:title>
</cp:coreProperties>
</file>