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BookTitle"/>
          <w:b w:val="false"/>
          <w:b w:val="false"/>
          <w:sz w:val="32"/>
          <w:szCs w:val="32"/>
        </w:rPr>
      </w:pPr>
      <w:r>
        <w:rPr>
          <w:rStyle w:val="BookTitle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>
          <w:rStyle w:val="BookTitle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rStyle w:val="BookTitle"/>
        </w:rPr>
        <w:t xml:space="preserve">Naziv predmeta/modul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 xml:space="preserve">Izborne kampanje: Teorije, koncepti i metode istraživanja </w:t>
      </w:r>
    </w:p>
    <w:p>
      <w:pPr>
        <w:pStyle w:val="Normal"/>
        <w:spacing w:before="100" w:after="100"/>
        <w:rPr>
          <w:rStyle w:val="BookTitle"/>
        </w:rPr>
      </w:pPr>
      <w:r>
        <w:rPr/>
        <w:t>(smjerovi Mediji i politika i Hrvatska politika)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Vrsta (obvezni ili izborni)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bor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 nositelja predmeta/modula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Prof. dr. sc. Dražen Lalić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na nastavnika /suradnika na predmetu/modulu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>
          <w:rStyle w:val="BookTitle"/>
        </w:rPr>
        <w:t xml:space="preserve">Jezik izvođenja predmeta modula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Broj sati nastave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30 sati - 10 sati predavanja i 20 sati seminara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 xml:space="preserve">Cilj predmeta  </w:t>
      </w:r>
    </w:p>
    <w:p>
      <w:pPr>
        <w:pStyle w:val="Normal"/>
        <w:spacing w:before="100" w:after="100"/>
        <w:rPr/>
      </w:pPr>
      <w:r>
        <w:rPr/>
        <w:t xml:space="preserve">Cilj predmeta je osposobiti studente za samostalno znanstveno istraživanje izbornih kampanja kao kulminacije svrhovite komunikacije o politici u predstavničkoj demokraciji. Studente se namjerava upoznati s vrijednim teorijskim uvidima u izborne kampanje kao i rezultatima empirijskih istraživanja suvremenih politologa, komunikologa i drugih znanstvenika u svijetu i kod nas koja se odnose na taj fenomen. Slijedom toga, oni bi nakon završetka nastave trebali biti sposobni da objasne i razumiju kompleksni međuodnos medija, politike i javnosti vezan za dvije osnovne dimenzije fenomena izbornih kampanja: utilitarističko-marketinšku i dijaloško-demokratsku dimenziju. Studenti trebaju steći i unaprijediti svoja znanja o  teorijama i konceptima vezanima za izborne kampanje u suvremenoj političkoj komunikaciji i drugim znanstvenim disciplinama te se pobliže upoznati sa strategijama i sadržajima istraživanja toga fenomena kao i o različitim metodama koje se u njima koriste. </w:t>
      </w:r>
    </w:p>
    <w:p>
      <w:pPr>
        <w:pStyle w:val="Normal"/>
        <w:spacing w:before="100" w:after="100"/>
        <w:rPr/>
      </w:pPr>
      <w:r>
        <w:rPr/>
        <w:t xml:space="preserve">Sadržaj </w:t>
      </w:r>
    </w:p>
    <w:p>
      <w:pPr>
        <w:pStyle w:val="Normal"/>
        <w:spacing w:before="100" w:after="100"/>
        <w:rPr/>
      </w:pPr>
      <w:r>
        <w:rPr/>
        <w:t xml:space="preserve">Sadržaj kolegija je određen kombiniranim korištenjem teorijskih (politologijskih, komunikologijskih i drugih) znanstvenih tekstova tematski vezanih za izborne kampanje i izvještaja empirijskih istraživanja toga fenomena koja su provedena tijekom posljednjih tridesetak godina u SAD, Velikoj Britaniji i drugim zemljama. Pritom se posebna pažnja, zbog izravnosti iskustva i dostupnosti podataka,  usmjerava na tekstove s tom tematikom u Hrvatskoj kao državi koja ima razmjerno kratku, ali zanimljivu tradiciju izbornih kampanja kao i znanstvenih istraživanja toga fenomena. Studente se poučava kako je pri znanstvenom ispitivanju kampanja u zasebnoj zemlji ili lokalnoj sredini nužno uzeti u obzir za to vezana ključna obilježja političkoga i društvenoga konteksta, pri čemu ih se slijedom multidisciplinarne usmjerenosti predmeta osposobljava za korištenje relevantne literature iz više znanstvenih područja. Napose ih se osposobljava za korištenje kvalitativnih i kvantitativnih metoda primjerenih istraživanju izbornih kampanja u različitim sredinama odnosno političkim i društvenim okolnostima, kao i za smisleno interpretiranje rezultata takvih i drugih znanstveno relevantnih istraživanja. </w:t>
      </w:r>
    </w:p>
    <w:p>
      <w:pPr>
        <w:pStyle w:val="Normal"/>
        <w:spacing w:before="100" w:after="100"/>
        <w:rPr/>
      </w:pPr>
      <w:r>
        <w:rPr/>
        <w:t>Teme susreta</w:t>
      </w:r>
    </w:p>
    <w:p>
      <w:pPr>
        <w:pStyle w:val="Normal"/>
        <w:spacing w:before="100" w:after="100"/>
        <w:rPr/>
      </w:pPr>
      <w:r>
        <w:rPr/>
        <w:t xml:space="preserve">1.Uvod u predmet: određenje izborne kampanje i osnovnih pojmova; istraživanja </w:t>
      </w:r>
    </w:p>
    <w:p>
      <w:pPr>
        <w:pStyle w:val="Normal"/>
        <w:spacing w:before="100" w:after="100"/>
        <w:rPr/>
      </w:pPr>
      <w:r>
        <w:rPr/>
        <w:t xml:space="preserve">izbornih kampanja u kontekstu suvremene političke komunikacije i srodnih znanstvenih disciplina te političke znanosti </w:t>
      </w:r>
    </w:p>
    <w:p>
      <w:pPr>
        <w:pStyle w:val="Normal"/>
        <w:spacing w:before="100" w:after="100"/>
        <w:rPr/>
      </w:pPr>
      <w:r>
        <w:rPr/>
        <w:t>2. Povijesni razvoj fenomena izbornih kampanja i znanstvene obrade toga fenomena u svijetu</w:t>
      </w:r>
    </w:p>
    <w:p>
      <w:pPr>
        <w:pStyle w:val="Normal"/>
        <w:spacing w:before="100" w:after="100"/>
        <w:rPr/>
      </w:pPr>
      <w:r>
        <w:rPr/>
        <w:t>3. Teorijski doprinosi i koncepti u analiziranju suvremenih izbornih kampanja</w:t>
      </w:r>
    </w:p>
    <w:p>
      <w:pPr>
        <w:pStyle w:val="Normal"/>
        <w:spacing w:before="100" w:after="100"/>
        <w:rPr/>
      </w:pPr>
      <w:r>
        <w:rPr/>
        <w:t>4. Politički, medijsko-komunikacijski i društveni kontekst suvremenih kampanja i njihova istraživanja</w:t>
      </w:r>
    </w:p>
    <w:p>
      <w:pPr>
        <w:pStyle w:val="Normal"/>
        <w:spacing w:before="100" w:after="100"/>
        <w:rPr/>
      </w:pPr>
      <w:r>
        <w:rPr/>
        <w:t>5. Metodologija istraživanja izbornih kampanja</w:t>
      </w:r>
    </w:p>
    <w:p>
      <w:pPr>
        <w:pStyle w:val="Normal"/>
        <w:spacing w:before="100" w:after="100"/>
        <w:rPr/>
      </w:pPr>
      <w:r>
        <w:rPr/>
        <w:t>6. Obilježja izbornih kampanja i istraživanja toga fenomena u suvremenoj Hrvatskoj</w:t>
      </w:r>
    </w:p>
    <w:p>
      <w:pPr>
        <w:pStyle w:val="Normal"/>
        <w:spacing w:before="100" w:after="100"/>
        <w:rPr/>
      </w:pPr>
      <w:r>
        <w:rPr/>
        <w:t>7. Radionica: dizajniranje i realiziranje empirijskoga istraživanje izborne kampanje</w:t>
      </w:r>
    </w:p>
    <w:p>
      <w:pPr>
        <w:pStyle w:val="Normal"/>
        <w:spacing w:before="100" w:after="100"/>
        <w:rPr/>
      </w:pPr>
      <w:r>
        <w:rPr/>
        <w:t>8. Radionica: dizajniranje i realiziranje empirijskoga istraživanje izborne kampanje</w:t>
      </w:r>
    </w:p>
    <w:p>
      <w:pPr>
        <w:pStyle w:val="Normal"/>
        <w:spacing w:before="100" w:after="100"/>
        <w:rPr/>
      </w:pPr>
      <w:r>
        <w:rPr/>
        <w:t>9. Radionica: dizajniranje i realiziranje empirijskoga istraživanje izborne kampanje</w:t>
      </w:r>
    </w:p>
    <w:p>
      <w:pPr>
        <w:pStyle w:val="Normal"/>
        <w:spacing w:before="100" w:after="100"/>
        <w:rPr/>
      </w:pPr>
      <w:r>
        <w:rPr/>
        <w:t>10. Završni seminar: Otvorena pitanja suvremenih izbornih kampanja i znanstvenoga analiziranja toga fenomena.</w:t>
      </w:r>
    </w:p>
    <w:p>
      <w:pPr>
        <w:pStyle w:val="Normal"/>
        <w:rPr>
          <w:rStyle w:val="BookTitle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/>
      </w:pPr>
      <w:r>
        <w:rPr>
          <w:rStyle w:val="BookTitle"/>
        </w:rPr>
        <w:t>Popis literature (obvezatne i preporučene)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/>
      <w:r>
        <w:rPr>
          <w:rStyle w:val="BookTitle"/>
        </w:rPr>
      </w:r>
    </w:p>
    <w:p>
      <w:pPr>
        <w:pStyle w:val="Normal"/>
        <w:spacing w:before="100" w:after="100"/>
        <w:rPr/>
      </w:pPr>
      <w:r>
        <w:rPr/>
        <w:t>a)</w:t>
        <w:tab/>
        <w:t>Obavezna ispitna literatura</w:t>
      </w:r>
    </w:p>
    <w:p>
      <w:pPr>
        <w:pStyle w:val="Normal"/>
        <w:spacing w:before="100" w:after="100"/>
        <w:rPr/>
      </w:pPr>
      <w:r>
        <w:rPr/>
        <w:t>1.</w:t>
        <w:tab/>
        <w:t xml:space="preserve">Bennet, W. Lance, Pfetsch, Barbara, 2018, „Rethinking Political Communication in a Time of Disrupted Public Spheres“, Journal of Communication, Vol. 68, br. 2, April 2018, s. 243-253. </w:t>
      </w:r>
    </w:p>
    <w:p>
      <w:pPr>
        <w:pStyle w:val="Normal"/>
        <w:spacing w:before="100" w:after="100"/>
        <w:rPr/>
      </w:pPr>
      <w:r>
        <w:rPr/>
        <w:t>2.</w:t>
        <w:tab/>
        <w:t>Holtz-Bacha, C., Just, M.R. Routledge Handbook of Political Advertising. NY: Routledge, 2017. (Prvi i peti dio)</w:t>
      </w:r>
    </w:p>
    <w:p>
      <w:pPr>
        <w:pStyle w:val="Normal"/>
        <w:spacing w:before="100" w:after="100"/>
        <w:rPr/>
      </w:pPr>
      <w:r>
        <w:rPr/>
        <w:t>3.</w:t>
        <w:tab/>
        <w:t>Lalić, Dražen, Kunac, Suzana, Izborne kampanje u Hrvatskoj. Zagreb: Fakultet političkih znanosti, 2010.</w:t>
      </w:r>
    </w:p>
    <w:p>
      <w:pPr>
        <w:pStyle w:val="Normal"/>
        <w:spacing w:before="100" w:after="100"/>
        <w:rPr/>
      </w:pPr>
      <w:r>
        <w:rPr/>
        <w:t>4.</w:t>
        <w:tab/>
        <w:t xml:space="preserve">McNair, Brian, Uvod u političku komunikaciju. Zagreb: Fakultet političkih znanosti, 2003. (drugo, treće, šesto i sedmo poglavlje) </w:t>
      </w:r>
    </w:p>
    <w:p>
      <w:pPr>
        <w:pStyle w:val="Normal"/>
        <w:spacing w:before="100" w:after="100"/>
        <w:rPr/>
      </w:pPr>
      <w:r>
        <w:rPr/>
        <w:t>Dodatni tekst  po izboru studenta: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1. Edelman, Murray, Konstruiranje političkog spektakla. Zagreb: Fakultet političkih znanosti, 2003.</w:t>
      </w:r>
    </w:p>
    <w:p>
      <w:pPr>
        <w:pStyle w:val="Normal"/>
        <w:spacing w:before="100" w:after="100"/>
        <w:rPr/>
      </w:pPr>
      <w:r>
        <w:rPr/>
        <w:t>2. Grbeša, Marijana, Šalaj, Berto, Dobar, loš ili zao? Populizam u Hrvatskoj. Zagreb: TIM Press, 2018. (Drugo, šesto i sedmo poglavlje).</w:t>
      </w:r>
    </w:p>
    <w:p>
      <w:pPr>
        <w:pStyle w:val="Normal"/>
        <w:spacing w:before="100" w:after="100"/>
        <w:rPr/>
      </w:pPr>
      <w:r>
        <w:rPr/>
        <w:t>3.</w:t>
        <w:tab/>
        <w:t>Meyer, Thomas, Mediokracija. Medijska kolonizacija politike. Zagreb: Fakultet političkih znanosti, 2003.</w:t>
      </w:r>
    </w:p>
    <w:p>
      <w:pPr>
        <w:pStyle w:val="Normal"/>
        <w:spacing w:before="100" w:after="100"/>
        <w:rPr/>
      </w:pPr>
      <w:r>
        <w:rPr/>
        <w:t>4.</w:t>
        <w:tab/>
        <w:t xml:space="preserve">Street, John, Masovni mediji, politika i demokracija. Zagreb: Fakultet političkih znanosti. </w:t>
      </w:r>
    </w:p>
    <w:p>
      <w:pPr>
        <w:pStyle w:val="Normal"/>
        <w:spacing w:before="100" w:after="100"/>
        <w:rPr/>
      </w:pPr>
      <w:r>
        <w:rPr/>
        <w:t>5.</w:t>
        <w:tab/>
        <w:t xml:space="preserve">Swanson, David, Mancini, Paolo, Politics, Media and Modern Democracy. Praeger, 1996.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b)</w:t>
        <w:tab/>
        <w:t>Preporučena literatura</w:t>
      </w:r>
    </w:p>
    <w:p>
      <w:pPr>
        <w:pStyle w:val="Normal"/>
        <w:spacing w:before="100" w:after="100"/>
        <w:rPr/>
      </w:pPr>
      <w:r>
        <w:rPr/>
        <w:t>1. Bartle, John, Griffiths, Dan, Political Communication Transformed: From Morrison to Mandelson. Basingstoke: Palgrave, 2001.</w:t>
      </w:r>
    </w:p>
    <w:p>
      <w:pPr>
        <w:pStyle w:val="Normal"/>
        <w:spacing w:before="100" w:after="100"/>
        <w:rPr/>
      </w:pPr>
      <w:r>
        <w:rPr/>
        <w:t>2. Delaney, Sam, Mad Men and Bad Men: What Happened When British Politics Met Advertising. London: Faber, 2014.</w:t>
      </w:r>
    </w:p>
    <w:p>
      <w:pPr>
        <w:pStyle w:val="Normal"/>
        <w:spacing w:before="100" w:after="100"/>
        <w:rPr/>
      </w:pPr>
      <w:r>
        <w:rPr/>
        <w:t>3. Fisher, J. et al (2018) The Routledge Handbook of Elections, Voting Behavior and Public Opinion. Routledge: NY. Poglavlje IV., The role of context and campaigns.</w:t>
      </w:r>
    </w:p>
    <w:p>
      <w:pPr>
        <w:pStyle w:val="Normal"/>
        <w:spacing w:before="100" w:after="100"/>
        <w:rPr/>
      </w:pPr>
      <w:r>
        <w:rPr/>
        <w:t>4. Franklin, Bob, Packaging Politics. London: Routledge, 1994.</w:t>
      </w:r>
    </w:p>
    <w:p>
      <w:pPr>
        <w:pStyle w:val="Normal"/>
        <w:spacing w:before="100" w:after="100"/>
        <w:rPr/>
      </w:pPr>
      <w:r>
        <w:rPr/>
        <w:t>5.</w:t>
        <w:tab/>
        <w:t>Hall Jamieson, Kathleen, Kohrs Campbell, Karlyn, The Interplay of Influence,  Belmont, California: Wadsworth, 2001.</w:t>
      </w:r>
    </w:p>
    <w:p>
      <w:pPr>
        <w:pStyle w:val="Normal"/>
        <w:spacing w:before="100" w:after="100"/>
        <w:rPr/>
      </w:pPr>
      <w:r>
        <w:rPr/>
        <w:t>6.</w:t>
        <w:tab/>
        <w:t>Kunac, Suzana, Lalić, Dražen, Andrijević, Martina, „Tihi glas, ujutro Americi: izborna kampanja 2011. u Hrvatskoj“, Politička misao, Zagreb, 50, br. 2, 2013.</w:t>
      </w:r>
    </w:p>
    <w:p>
      <w:pPr>
        <w:pStyle w:val="Normal"/>
        <w:spacing w:before="100" w:after="100"/>
        <w:rPr/>
      </w:pPr>
      <w:r>
        <w:rPr/>
        <w:t>7.</w:t>
        <w:tab/>
        <w:t>Lalić, Dražen,  „Do love od uvjerenja: 20 godina izbornih kampanja u Hrvatskoj“, u: Picula, Boško (ur.) Izbori u Hrvatskoj i iskustva iz regije. Prva dva desetljeća. Zagreb: Gong, Fakultet političkih znanosti, 2012.</w:t>
      </w:r>
    </w:p>
    <w:p>
      <w:pPr>
        <w:pStyle w:val="Normal"/>
        <w:spacing w:before="100" w:after="100"/>
        <w:rPr/>
      </w:pPr>
      <w:r>
        <w:rPr/>
        <w:t>8. Lalić, Dražen, Obama: Strme staze do Bijele kuće. Rijeka: Adamić, 2009.</w:t>
      </w:r>
    </w:p>
    <w:p>
      <w:pPr>
        <w:pStyle w:val="Normal"/>
        <w:spacing w:before="100" w:after="100"/>
        <w:rPr/>
      </w:pPr>
      <w:r>
        <w:rPr/>
        <w:t>9. Lalić, Dražen, Grbeša, Marijana, „The 2014/2015 Croatian Presidential Election: Tight and Far-Reaching Victory of the Political Right“, Contemporary Southeastern Europe. An Interdisciplinary Journal on Southeastern Europe. 2(1), 2015.</w:t>
      </w:r>
    </w:p>
    <w:p>
      <w:pPr>
        <w:pStyle w:val="Normal"/>
        <w:spacing w:before="100" w:after="100"/>
        <w:rPr/>
      </w:pPr>
      <w:r>
        <w:rPr/>
        <w:t>10. Lalić, Dražen, Grbeša, Marijana, „The 2014/2015 Croatian Presidential Election: Tight and Far-Reaching Victory of the Political Right“, Contemporary Southeastern Europe. An Interdisciplinary Journal on Southeastern Europe. 2(1), 2015.</w:t>
      </w:r>
    </w:p>
    <w:p>
      <w:pPr>
        <w:pStyle w:val="Normal"/>
        <w:spacing w:before="100" w:after="100"/>
        <w:rPr/>
      </w:pPr>
      <w:r>
        <w:rPr/>
        <w:t>11. Lalić, Dražen, „Američki izbori 2016: kontroverzna utrka u okolnostima društvenog kaosa“, Političke analize, Zagreb, godište VII, br. 27, rujan 2016.</w:t>
      </w:r>
    </w:p>
    <w:p>
      <w:pPr>
        <w:pStyle w:val="Normal"/>
        <w:spacing w:before="100" w:after="100"/>
        <w:rPr/>
      </w:pPr>
      <w:r>
        <w:rPr/>
        <w:t>12. Mustić, Daria, Balabanić, Ivan, Mustapić, Marko,“Korištenje interneta kao sredstva političke komunikacije u Hrvatskoj”, Media, culture and public relations, 3, 1. 2012.</w:t>
      </w:r>
    </w:p>
    <w:p>
      <w:pPr>
        <w:pStyle w:val="Normal"/>
        <w:spacing w:before="100" w:after="100"/>
        <w:rPr/>
      </w:pPr>
      <w:r>
        <w:rPr/>
        <w:t>13. Norris, Pipa et al (1999) On Message: Communicating the Campaign. London, Thousand Oaks, New Delhi: Sage Publications, 1999.</w:t>
      </w:r>
    </w:p>
    <w:p>
      <w:pPr>
        <w:pStyle w:val="Normal"/>
        <w:spacing w:before="100" w:after="100"/>
        <w:rPr/>
      </w:pPr>
      <w:r>
        <w:rPr/>
        <w:t>14. Plasser, Fritz, „American Campaign Techniques Worldwide“, The Harvard International Journal of Press/Politics, 5:33, 2000.</w:t>
      </w:r>
    </w:p>
    <w:p>
      <w:pPr>
        <w:pStyle w:val="Normal"/>
        <w:spacing w:before="100" w:after="100"/>
        <w:rPr/>
      </w:pPr>
      <w:r>
        <w:rPr/>
        <w:tab/>
        <w:t>15.  Scammell, Margaret, Semetko, Holli, Media, Journalism and Democracy: A Reader. Aldershot: Darmouth. Science, Oxford, vol. 47, br. 4, 2000.</w:t>
      </w:r>
    </w:p>
    <w:p>
      <w:pPr>
        <w:pStyle w:val="Normal"/>
        <w:spacing w:before="100" w:after="100"/>
        <w:rPr/>
      </w:pPr>
      <w:r>
        <w:rPr/>
        <w:t>16. Slavica, Branka, Značenje TV debata u predsjedničkim izborima u SAD, magistarski rad obranjen na Fakultetu političkih znanosti u Zagrebu, 2013.</w:t>
      </w:r>
    </w:p>
    <w:p>
      <w:pPr>
        <w:pStyle w:val="Normal"/>
        <w:spacing w:before="100" w:after="100"/>
        <w:rPr/>
      </w:pPr>
      <w:r>
        <w:rPr/>
        <w:t xml:space="preserve">17. Smith, Craig Allen, Political Communication. San Diego: Harcourt  Brace Jovanovich, 1990. </w:t>
      </w:r>
    </w:p>
    <w:p>
      <w:pPr>
        <w:pStyle w:val="Normal"/>
        <w:spacing w:before="100" w:after="100"/>
        <w:rPr/>
      </w:pPr>
      <w:r>
        <w:rPr/>
        <w:t xml:space="preserve">18. Šiber, Ivan, Politički marketing. Zagreb: Politička kultura nakladno-istraživački zavod, 2003. </w:t>
      </w:r>
    </w:p>
    <w:p>
      <w:pPr>
        <w:pStyle w:val="Normal"/>
        <w:spacing w:before="100" w:after="100"/>
        <w:rPr>
          <w:rStyle w:val="BookTitle"/>
        </w:rPr>
      </w:pPr>
      <w:r>
        <w:rPr/>
        <w:t>19. Vaccari, Cristian, Morini, Marco, „The Power of Smears in Two American Presidential Campaigns“, Journal of Political Marketing, no. 13, 2014.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metoda provođenja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Style w:val="BookTitle"/>
          <w:rFonts w:cs="Calibri"/>
        </w:rPr>
        <w:instrText xml:space="preserve"> FORMTEXT </w:instrText>
      </w:r>
      <w:r>
        <w:rPr>
          <w:rStyle w:val="BookTitle"/>
          <w:rFonts w:cs="Calibri"/>
        </w:rPr>
      </w:r>
      <w:r>
        <w:rPr>
          <w:rStyle w:val="BookTitle"/>
          <w:rFonts w:cs="Calibri"/>
        </w:rPr>
        <w:fldChar w:fldCharType="separate"/>
      </w:r>
      <w:r>
        <w:rPr>
          <w:rStyle w:val="BookTitle"/>
          <w:rFonts w:cs="Calibri"/>
        </w:rPr>
      </w:r>
      <w:r>
        <w:rPr>
          <w:rFonts w:cs="Calibri"/>
        </w:rPr>
        <w:t xml:space="preserve">     </w:t>
      </w:r>
      <w:r>
        <w:rPr/>
        <w:t xml:space="preserve">Predavanja se održavaju u nekoliko početnih susreta, a usmjerena su upoznavanju studenata s teorijama i konceptima vezanima za uvid u izborne kampanje i služe za stvaranje teorijske i informacijske osnove  aktivnoga i interaktivnoga rada studenata u seminaru. Posljednja nastava se odnosi na aktivno uključivanje studenata u obliku izlaganja te za to vezanih podnesaka i eseja. U obaveznim seminarskim izlaganjima studenti izlažu svoj uvid u radove tematski vezane za teorije, koncepte i metode istraživanja izbornih kampanja u suvremenom svijetu i u Hrvatskoj te pod vodstvom nastavnika raspravljaju o tome s drugim studentima. Tako ostvarene spoznaje oni naposljetku pismeno prezentiraju za to vezanom podnesku (veličine od osam do deset stranica s proredom). </w:t>
      </w:r>
    </w:p>
    <w:p>
      <w:pPr>
        <w:pStyle w:val="Normal"/>
        <w:spacing w:before="100" w:after="100"/>
        <w:rPr>
          <w:rStyle w:val="BookTitle"/>
        </w:rPr>
      </w:pPr>
      <w:r>
        <w:rPr/>
        <w:t xml:space="preserve">Također, usmjeravani od nastavnika studenti pojedinačno pripremaju radionicu koja se odnosi na njihov projekt - empirijsko istraživanje neke izborne kampanje u svijetu ili u Hrvatskoj (tema se određuje u dogovoru s nastavnikom). Rezultate obaveznog istraživanja studenti izlažu te o tome kritički raspravljaju s drugim studentima i s nastavnikom te naposljetku pismeno prezentiraju rezultate u obliku izvještaja projekta (12 do 15 stranica s proredom). Seminarske diskusije, koje se vode oko teorijskih podnesaka i eseja-izvještaja istraživačkoga projekta, ključan su dio nastave na ovom predmetu. 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izvršavanja obvez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>
          <w:rStyle w:val="BookTitle"/>
          <w:rFonts w:cs="Calibri"/>
        </w:rPr>
        <w:instrText xml:space="preserve"> FORMTEXT </w:instrText>
      </w:r>
      <w:r>
        <w:rPr>
          <w:rStyle w:val="BookTitle"/>
          <w:rFonts w:cs="Calibri"/>
        </w:rPr>
      </w:r>
      <w:r>
        <w:rPr>
          <w:rStyle w:val="BookTitle"/>
          <w:rFonts w:cs="Calibri"/>
        </w:rPr>
        <w:fldChar w:fldCharType="separate"/>
      </w:r>
      <w:r>
        <w:rPr>
          <w:rStyle w:val="BookTitle"/>
          <w:rFonts w:cs="Calibri"/>
        </w:rPr>
      </w:r>
      <w:r>
        <w:rPr>
          <w:rFonts w:cs="Calibri"/>
        </w:rPr>
        <w:t xml:space="preserve">      </w:t>
      </w:r>
      <w:r>
        <w:rPr/>
        <w:t>Prisustvovanje nastavi studenata je obavezno (minimum 70 posto). Studenti trebaju pripremiti i izložiti seminarsko izlaganje teorijske naravi, za što vezan podnesak nastavnik mora evaluirati i prihvatiti. Uz to, trebaju pripremiti istraživački projekt i održati pripadajuće izlaganje na nastavi, kao i napisati za to vezan izvještaj kojega nastavnik također mora prihvatiti.</w:t>
      </w:r>
    </w:p>
    <w:p>
      <w:pPr>
        <w:pStyle w:val="Normal"/>
        <w:spacing w:before="100" w:after="100"/>
        <w:rPr>
          <w:rStyle w:val="BookTitle"/>
        </w:rPr>
      </w:pPr>
      <w:r>
        <w:rPr/>
        <w:t xml:space="preserve">Ispiti se polažu u tri oblika. Prvi je usmeno odgovaranje nakon završetka nastave građe iz obavezne (četiri teksta) i izborne (jedan tekst) ispitne literature, što čini 50 posto formiranja ocjene. Drugi oblik je izlaganje u seminarskoj nastavi vezano za teorijske tekstove o izbornim kampanjama i pisanje za to vezanoga podneska (25 posto). Treći se oblik također odnosi na rad studenata u seminarskoj nastavi, a vezan je za njihov projekt i pripadajuću radionicu te pisanje eseja kao izvještaja projekta (25 posto). Uvjet za izlazak na usmeni dio ispita je uspješno realiziranje seminarskoga izlaganja i projekta, odnosno prihvaćanje podneska i eseja-izvještaja projekta od strane nastavnika.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praćenja kvalitete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</w:t>
      </w:r>
      <w:r>
        <w:rPr/>
        <w:t xml:space="preserve">  Kvaliteta nastave prati se anonimnim anketnim ocjenjivanjem polaznika na kraju semestra, prema pravilima koje propisuje Sveučilište u Zagrebu. Kvalitetu i uspješnost nastave izravno nadziru Vijeće doktorskoga studija iz politologije te fakultetski Odbor za praćenje kvalitete nastave.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rStyle w:val="BookTitle"/>
        </w:rPr>
        <w:t xml:space="preserve">broj ECTS bodova (ako ih ima): </w:t>
      </w:r>
      <w:r>
        <w:fldChar w:fldCharType="begin">
          <w:ffData>
            <w:name w:val="Text4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23:00Z</dcterms:created>
  <dc:creator>Ana Fruk</dc:creator>
  <dc:description/>
  <cp:keywords/>
  <dc:language>en-US</dc:language>
  <cp:lastModifiedBy>Student</cp:lastModifiedBy>
  <dcterms:modified xsi:type="dcterms:W3CDTF">2021-01-22T15:48:00Z</dcterms:modified>
  <cp:revision>5</cp:revision>
  <dc:subject/>
  <dc:title/>
</cp:coreProperties>
</file>