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ECTS KOORDINATOR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17. srpnja 2018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ANNA KLARIĆ </w:t>
      </w:r>
      <w:r>
        <w:rPr>
          <w:sz w:val="24"/>
          <w:szCs w:val="24"/>
          <w:u w:val="single"/>
          <w:lang w:val="hr-HR"/>
        </w:rPr>
        <w:t>(diplomski studij novinarstva - redovni) –  Prijepis ocjena ostvarenih na mobilnosti: dokument o priznavanju ostvarenog na Universita Cattolica Del Sacro Cuore, Milano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Anni Klarić</w:t>
      </w:r>
      <w:r>
        <w:rPr>
          <w:sz w:val="24"/>
          <w:szCs w:val="24"/>
          <w:lang w:val="hr-HR"/>
        </w:rPr>
        <w:t xml:space="preserve"> na prvoj godini diplomskog studija novinarstva priznaje 16 ECTS bodova, ostvarenih polaganjem sljedećih ispita na Universita Cattolica Del Sacro Cuore, Milano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1.   Television, Advertising, Music: The Italian Approach to </w:t>
        <w:tab/>
        <w:t xml:space="preserve">- 6 ECTS bodova      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the Media (ocjena: vrlo dobar – 4)</w:t>
        <w:tab/>
        <w:tab/>
        <w:t xml:space="preserve">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 Advanced Business English (ocjena: izvrstan – 5)</w:t>
        <w:tab/>
        <w:tab/>
        <w:t>- 4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3.   Advanced English in the Cultural Industry</w:t>
        <w:tab/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dobar – 3)</w:t>
        <w:tab/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Anne Klarić obriše predmet </w:t>
      </w:r>
      <w:r>
        <w:rPr>
          <w:b/>
          <w:i/>
          <w:sz w:val="24"/>
          <w:szCs w:val="24"/>
          <w:lang w:val="hr-HR"/>
        </w:rPr>
        <w:t xml:space="preserve">Umijeće intervjua </w:t>
      </w:r>
      <w:r>
        <w:rPr>
          <w:sz w:val="24"/>
          <w:szCs w:val="24"/>
          <w:lang w:val="hr-HR"/>
        </w:rPr>
        <w:t xml:space="preserve">predviđen nastavnim programom diplomskog studija novinarstva u ak. god. 2017./2018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CTS koordinator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c. dr. sc. Dario Nikić Čaka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3:18:00Z</dcterms:created>
  <dc:creator>Dario</dc:creator>
  <dc:description/>
  <cp:keywords/>
  <dc:language>en-US</dc:language>
  <cp:lastModifiedBy>Dario Nikic</cp:lastModifiedBy>
  <cp:lastPrinted>2018-07-06T10:25:00Z</cp:lastPrinted>
  <dcterms:modified xsi:type="dcterms:W3CDTF">2018-07-17T08:54:00Z</dcterms:modified>
  <cp:revision>127</cp:revision>
  <dc:subject/>
  <dc:title>SVEUČILIŠTE U ZAGREBU</dc:title>
</cp:coreProperties>
</file>