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SVEUČILIŠTE U ZAGREBU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 POLITIČKIH ZNANOSTI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ECTS KOORDINATOR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SKA REFERADA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Zagreb, 27. kolovoza 2019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  <w:t xml:space="preserve">PETAR VRATOVIĆ </w:t>
      </w:r>
      <w:r>
        <w:rPr>
          <w:sz w:val="24"/>
          <w:szCs w:val="24"/>
          <w:u w:val="single"/>
          <w:lang w:val="hr-HR"/>
        </w:rPr>
        <w:t>(studij politologije - redovni) –  Prijepis ocjena ostvarenih na mobilnosti: dokument o priznavanju ostvarenog na Universita Cattolica Del Sacro Cuore, Milano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vom potvrdom se </w:t>
      </w:r>
      <w:r>
        <w:rPr>
          <w:b/>
          <w:sz w:val="24"/>
          <w:szCs w:val="24"/>
          <w:lang w:val="hr-HR"/>
        </w:rPr>
        <w:t>Petru Vratoviću</w:t>
      </w:r>
      <w:r>
        <w:rPr>
          <w:sz w:val="24"/>
          <w:szCs w:val="24"/>
          <w:lang w:val="hr-HR"/>
        </w:rPr>
        <w:t xml:space="preserve"> na trećoj godini studija politologije priznaje 22 ECTS bodova, ostvarenih polaganjem sljedećih ispita na Universita Cattolica Del Sacro Cuore, Milano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   Federico Fellini and Contemporary Italian Cinema</w:t>
        <w:tab/>
        <w:tab/>
        <w:t xml:space="preserve">- 6 ECTS bodova       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vrlo dobar – 4)</w:t>
        <w:tab/>
        <w:t xml:space="preserve"> 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  Advanced Business English (ocjena: izvrstan – 5)</w:t>
        <w:tab/>
        <w:tab/>
        <w:t>- 4 ECTS bodova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3.   Advanced English in the Cultural Industry </w:t>
        <w:tab/>
        <w:tab/>
        <w:tab/>
        <w:t>- 6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dobar – 3)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>4.   Politics in Media (ocjena: dobar – 3)</w:t>
        <w:tab/>
        <w:tab/>
        <w:tab/>
        <w:tab/>
        <w:t>- 6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sz w:val="24"/>
          <w:szCs w:val="24"/>
          <w:lang w:val="hr-HR"/>
        </w:rPr>
        <w:t>Napomena</w:t>
      </w:r>
      <w:r>
        <w:rPr>
          <w:sz w:val="24"/>
          <w:szCs w:val="24"/>
          <w:lang w:val="hr-HR"/>
        </w:rPr>
        <w:t xml:space="preserve">: Molim studentsku referadu da u studentskoj ispravi Petra Vratovića obriše predmete </w:t>
      </w:r>
      <w:r>
        <w:rPr>
          <w:b/>
          <w:i/>
          <w:sz w:val="24"/>
          <w:szCs w:val="24"/>
          <w:lang w:val="hr-HR"/>
        </w:rPr>
        <w:t xml:space="preserve">Javne financije; Metode komparativne politike; Teorija države; Esej/prezentacija 5- 1 i 2 </w:t>
      </w:r>
      <w:r>
        <w:rPr>
          <w:sz w:val="24"/>
          <w:szCs w:val="24"/>
          <w:lang w:val="hr-HR"/>
        </w:rPr>
        <w:t xml:space="preserve">predviđene nastavnim programom studija politologije u ak. god. 2018./2019. 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ECTS koordinator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oc. dr. sc. Dario Nikić Čakar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0:18:00Z</dcterms:created>
  <dc:creator>Dario</dc:creator>
  <dc:description/>
  <cp:keywords/>
  <dc:language>en-US</dc:language>
  <cp:lastModifiedBy>Dario Nikić Čakar</cp:lastModifiedBy>
  <cp:lastPrinted>2019-08-27T11:38:00Z</cp:lastPrinted>
  <dcterms:modified xsi:type="dcterms:W3CDTF">2019-08-27T09:38:00Z</dcterms:modified>
  <cp:revision>134</cp:revision>
  <dc:subject/>
  <dc:title>SVEUČILIŠTE U ZAGREBU</dc:title>
</cp:coreProperties>
</file>