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SVEUČILIŠTE U ZAGREBU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 POLITIČKIH ZNANOSTI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ECTS KOORDINATOR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SKA REFERADA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Zagreb, 11. rujna 2018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  <w:t xml:space="preserve">KATARINA IGNAC </w:t>
      </w:r>
      <w:r>
        <w:rPr>
          <w:sz w:val="24"/>
          <w:szCs w:val="24"/>
          <w:u w:val="single"/>
          <w:lang w:val="hr-HR"/>
        </w:rPr>
        <w:t xml:space="preserve">(studij politologije - redovni) –  Prijepis ocjena ostvarenih na mobilnosti: dokument o priznavanju ostvarenog na Universität Augsburg 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vom potvrdom se </w:t>
      </w:r>
      <w:r>
        <w:rPr>
          <w:b/>
          <w:sz w:val="24"/>
          <w:szCs w:val="24"/>
          <w:lang w:val="hr-HR"/>
        </w:rPr>
        <w:t>Katarini Ignac</w:t>
      </w:r>
      <w:r>
        <w:rPr>
          <w:sz w:val="24"/>
          <w:szCs w:val="24"/>
          <w:lang w:val="hr-HR"/>
        </w:rPr>
        <w:t xml:space="preserve"> na trećoj godini studija politologije priznaje 35 ECTS bodova, ostvarenih polaganjem sljedećih ispita na Universität Augsburg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 xml:space="preserve">1.   Politikwissenschafft/E-Vertiefung: Internationale </w:t>
        <w:tab/>
        <w:tab/>
        <w:t xml:space="preserve">- 6 ECTS bodova       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 xml:space="preserve">Beziehungen und Weltpolitikforschung 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vrlo dobar – 4)</w:t>
        <w:tab/>
        <w:tab/>
        <w:t xml:space="preserve"> 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 xml:space="preserve">2.   Academic and Professional English 1 </w:t>
        <w:tab/>
        <w:tab/>
        <w:tab/>
        <w:t>- 6 ECTS bodova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vrlo dobar – 4)</w:t>
        <w:tab/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 xml:space="preserve">3.   Deutsch als Fremdsprache C1: Grammatik und </w:t>
        <w:tab/>
        <w:tab/>
        <w:t>- 6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schriftlicher Ausdruck</w:t>
        <w:tab/>
        <w:t xml:space="preserve"> (ocjena: vrlo dobar – 4)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4.   Deutsch als Fremdsprache C1: Kulturell-kommunikative 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Kompetenz (ocjena: vrlo dobar – 4)</w:t>
        <w:tab/>
        <w:tab/>
        <w:tab/>
        <w:tab/>
        <w:t>- 6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5.   Current Affairs, Culture and Debate sin Germany</w:t>
        <w:tab/>
        <w:tab/>
        <w:t>- 6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(ocjena: dovoljan – 2)</w:t>
        <w:tab/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6 .  International Trade (ocjena: vrlo dobar – 4)</w:t>
        <w:tab/>
        <w:tab/>
        <w:tab/>
        <w:t>- 5 ECTS bodova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sz w:val="24"/>
          <w:szCs w:val="24"/>
          <w:lang w:val="hr-HR"/>
        </w:rPr>
        <w:t>Napomena</w:t>
      </w:r>
      <w:r>
        <w:rPr>
          <w:sz w:val="24"/>
          <w:szCs w:val="24"/>
          <w:lang w:val="hr-HR"/>
        </w:rPr>
        <w:t xml:space="preserve">: Molim studentsku referadu da u studentskoj ispravi Katarine Ignac obriše predmete </w:t>
      </w:r>
      <w:r>
        <w:rPr>
          <w:b/>
          <w:i/>
          <w:sz w:val="24"/>
          <w:szCs w:val="24"/>
          <w:lang w:val="hr-HR"/>
        </w:rPr>
        <w:t xml:space="preserve">Međunarodni politički odnosi; Međunarodna politička ekonomija; Izborni sustavi; Novi autoritarni sustavi: Rusija i postsovjetski prostor; Metode komparativne politike; Esej/prezentacija 6- 1 i 2 </w:t>
      </w:r>
      <w:r>
        <w:rPr>
          <w:sz w:val="24"/>
          <w:szCs w:val="24"/>
          <w:lang w:val="hr-HR"/>
        </w:rPr>
        <w:t xml:space="preserve">predviđene nastavnim programom studija politologije u ak. god. 2017./2018. 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ECTS koordinator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oc. dr. sc. Dario Nikić Čakar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23:18:00Z</dcterms:created>
  <dc:creator>Dario</dc:creator>
  <dc:description/>
  <cp:keywords/>
  <dc:language>en-US</dc:language>
  <cp:lastModifiedBy>Dario Nikic</cp:lastModifiedBy>
  <cp:lastPrinted>2018-07-06T10:25:00Z</cp:lastPrinted>
  <dcterms:modified xsi:type="dcterms:W3CDTF">2018-09-11T14:41:00Z</dcterms:modified>
  <cp:revision>128</cp:revision>
  <dc:subject/>
  <dc:title>SVEUČILIŠTE U ZAGREBU</dc:title>
</cp:coreProperties>
</file>