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DBOR ZA ECTS KOORDINACIJ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SKA REFERAD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1. rujna 2016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ELENA ĐERIĆ </w:t>
      </w:r>
      <w:r>
        <w:rPr>
          <w:sz w:val="24"/>
          <w:szCs w:val="24"/>
          <w:u w:val="single"/>
          <w:lang w:val="hr-HR"/>
        </w:rPr>
        <w:t>(diplomski studij novinarstva - redovni) –  Prijepis ocjena ostvarenih na mobilnosti: dokument o priznavanju ostvarenog na sveučilištu u Navarri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Eleni Đerić</w:t>
      </w:r>
      <w:r>
        <w:rPr>
          <w:sz w:val="24"/>
          <w:szCs w:val="24"/>
          <w:lang w:val="hr-HR"/>
        </w:rPr>
        <w:t xml:space="preserve"> na prvoj godini diplomskog studija novinarstva priznaje 9 ECTS bodova, ostvarenih polaganjem sljedećih ispita na Sveučilištu u Navarri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1.   Human Resources (ocjena: vrlo dobar – 4)</w:t>
        <w:tab/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2.   Strategies in Fashion Communication (ocjena: v. dobar – 4)</w:t>
        <w:tab/>
        <w:t>- 3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Elene Đerić obriše predmet </w:t>
      </w:r>
      <w:r>
        <w:rPr>
          <w:b/>
          <w:i/>
          <w:sz w:val="24"/>
          <w:szCs w:val="24"/>
          <w:lang w:val="hr-HR"/>
        </w:rPr>
        <w:t xml:space="preserve">Menadžment medija </w:t>
      </w:r>
      <w:r>
        <w:rPr>
          <w:sz w:val="24"/>
          <w:szCs w:val="24"/>
          <w:lang w:val="hr-HR"/>
        </w:rPr>
        <w:t xml:space="preserve">predviđen nastavnim programom diplomskog studija novinarstva u ak. god. 2015./2016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a Odbor ECTS koordinatora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Doc. dr. sc. Dario Nikić Čakar, studijski ECTS koordinato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Doc. dr. sc. Igor Kanižaj, institucionalni ECTS koordina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3:18:00Z</dcterms:created>
  <dc:creator>Dario</dc:creator>
  <dc:description/>
  <cp:keywords/>
  <dc:language>en-US</dc:language>
  <cp:lastModifiedBy>Dario</cp:lastModifiedBy>
  <cp:lastPrinted>2016-09-01T10:40:00Z</cp:lastPrinted>
  <dcterms:modified xsi:type="dcterms:W3CDTF">2016-09-01T08:41:00Z</dcterms:modified>
  <cp:revision>130</cp:revision>
  <dc:subject/>
  <dc:title>SVEUČILIŠTE U ZAGREBU</dc:title>
</cp:coreProperties>
</file>