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VEUČILIŠTE U ZAGREB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 POLITIČKIH ZNANOSTI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ECTS KOORDINATOR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SKA REFERAD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Zagreb, 6. srpnja 2018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  <w:t xml:space="preserve">ANA IMBRIOVČAN </w:t>
      </w:r>
      <w:r>
        <w:rPr>
          <w:sz w:val="24"/>
          <w:szCs w:val="24"/>
          <w:u w:val="single"/>
          <w:lang w:val="hr-HR"/>
        </w:rPr>
        <w:t>(diplomski studij novinarstva - redovni) –  Prijepis ocjena ostvarenih na mobilnosti: dokument o priznavanju ostvarenog na University of Lodz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om potvrdom se </w:t>
      </w:r>
      <w:r>
        <w:rPr>
          <w:b/>
          <w:sz w:val="24"/>
          <w:szCs w:val="24"/>
          <w:lang w:val="hr-HR"/>
        </w:rPr>
        <w:t>Ani Imbriovčan</w:t>
      </w:r>
      <w:r>
        <w:rPr>
          <w:sz w:val="24"/>
          <w:szCs w:val="24"/>
          <w:lang w:val="hr-HR"/>
        </w:rPr>
        <w:t xml:space="preserve"> na prvoj godini diplomskog studija novinarstva priznaje 27 ECTS bodova, ostvarenih polaganjem sljedećih ispita na University of Lodz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  Media and Communication (ocjena: izvrstan – 5)</w:t>
        <w:tab/>
        <w:tab/>
        <w:t xml:space="preserve">- 6 ECTS bodova       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  International News Reporting</w:t>
        <w:tab/>
        <w:t>(ocjena: izvrstan – 5)</w:t>
        <w:tab/>
        <w:tab/>
        <w:t>- 5 ECTS bodova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   Advertising (ocjena: izvrstan – 5)</w:t>
        <w:tab/>
        <w:tab/>
        <w:tab/>
        <w:tab/>
        <w:t>- 4 ECTS bodov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sz w:val="24"/>
          <w:szCs w:val="24"/>
          <w:lang w:val="hr-HR"/>
        </w:rPr>
        <w:t>Napomena</w:t>
      </w:r>
      <w:r>
        <w:rPr>
          <w:sz w:val="24"/>
          <w:szCs w:val="24"/>
          <w:lang w:val="hr-HR"/>
        </w:rPr>
        <w:t xml:space="preserve">: Molim studentsku referadu da u studentskoj ispravi Ane Imbriovčan obriše predmete </w:t>
      </w:r>
      <w:r>
        <w:rPr>
          <w:b/>
          <w:i/>
          <w:sz w:val="24"/>
          <w:szCs w:val="24"/>
          <w:lang w:val="hr-HR"/>
        </w:rPr>
        <w:t xml:space="preserve">Teorije masovne komunikacije; Menadžment medija </w:t>
      </w:r>
      <w:r>
        <w:rPr>
          <w:sz w:val="24"/>
          <w:szCs w:val="24"/>
          <w:lang w:val="hr-HR"/>
        </w:rPr>
        <w:t xml:space="preserve">predviđene nastavnim programom diplomskog studija novinarstva u ak. god. 2017./2018.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CTS koordinator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oc. dr. sc. Dario Nikić Čakar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0:18:00Z</dcterms:created>
  <dc:creator>Dario</dc:creator>
  <dc:description/>
  <cp:keywords/>
  <dc:language>en-US</dc:language>
  <cp:lastModifiedBy>Dario Nikić Čakar</cp:lastModifiedBy>
  <cp:lastPrinted>2018-07-06T10:26:00Z</cp:lastPrinted>
  <dcterms:modified xsi:type="dcterms:W3CDTF">2018-07-06T08:26:00Z</dcterms:modified>
  <cp:revision>125</cp:revision>
  <dc:subject/>
  <dc:title>SVEUČILIŠTE U ZAGREBU</dc:title>
</cp:coreProperties>
</file>