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ECTS KOORDINATOR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7. rujna 2018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FRANKA KOS </w:t>
      </w:r>
      <w:r>
        <w:rPr>
          <w:sz w:val="24"/>
          <w:szCs w:val="24"/>
          <w:u w:val="single"/>
          <w:lang w:val="hr-HR"/>
        </w:rPr>
        <w:t xml:space="preserve">(studij politologije - redovni) –  Prijepis ocjena ostvarenih na mobilnosti: dokument o priznavanju ostvarenog na Techniche Universität Chemnitz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Franki Kos</w:t>
      </w:r>
      <w:r>
        <w:rPr>
          <w:sz w:val="24"/>
          <w:szCs w:val="24"/>
          <w:lang w:val="hr-HR"/>
        </w:rPr>
        <w:t xml:space="preserve"> na trećoj godini studija politologije priznaje 59 ECTS bodova, ostvarenih polaganjem sljedećih ispita na Techniche Universität Chemnitz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  Leadership in Public Organisations (ocjena: vrlo dobar – 4)</w:t>
        <w:tab/>
        <w:t xml:space="preserve">- 5 ECTS bodova      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 Creating Short Films (ocjena: izvrstan – 5)</w:t>
        <w:tab/>
        <w:tab/>
        <w:tab/>
        <w:t>- 5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3.   Einführung in die Internationale Politik</w:t>
        <w:tab/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vrlo dobar – 4)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4.   Einführung in die vergleichende Regierungslehre </w:t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vrlo dobar – 4)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5.   Einführung in die allgemeine Didaktik </w:t>
        <w:tab/>
        <w:tab/>
        <w:tab/>
        <w:t>- 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izvrstan – 5)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6.   Einführung in die allgemeine Erziehungswissenschaft </w:t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izvrstan – 5)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7.   Wirtschaftspolitik (ocjena: dobar – 3)</w:t>
        <w:tab/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8.   Introduction to Enterpreneurship (ocjena: izvrstan – 5)</w:t>
        <w:tab/>
        <w:t>- 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9.   Case Study Analysis (Brexit, Trump and all that: Populism</w:t>
        <w:tab/>
        <w:t>- 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In Britain and the US) (ocjena: vrlo dobar – 4)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10. Introduction to E-Learning (ocjena: izvrstan – 5)</w:t>
        <w:tab/>
        <w:tab/>
        <w:t>- 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11. Schlingel: International Film Festival for Children and </w:t>
        <w:tab/>
        <w:t>- 5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Young Adults (ocjena: izvrstan – 5)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Franke Kos obriše predmete </w:t>
      </w:r>
      <w:r>
        <w:rPr>
          <w:b/>
          <w:i/>
          <w:sz w:val="24"/>
          <w:szCs w:val="24"/>
          <w:lang w:val="hr-HR"/>
        </w:rPr>
        <w:t xml:space="preserve">Uvod u komparativnu politiku; povijest političkih doktrina; Suvremeni geopolitički problemi; Politike povijesti; Esej/prezentacija 5- 1 i 2; Međunarodni politički odnosi; Međunarodna politička ekonomija; Didaktika; Opća pedagogija; Metode komparativne politike; Esej/prezentacija 6- 1 i 2 </w:t>
      </w:r>
      <w:r>
        <w:rPr>
          <w:sz w:val="24"/>
          <w:szCs w:val="24"/>
          <w:lang w:val="hr-HR"/>
        </w:rPr>
        <w:t xml:space="preserve">predviđene nastavnim programom studija politologije u ak. god. 2017./2018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CTS koordinator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c. dr. sc. Dario Nikić Čaka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18:00Z</dcterms:created>
  <dc:creator>Dario</dc:creator>
  <dc:description/>
  <cp:keywords/>
  <dc:language>en-US</dc:language>
  <cp:lastModifiedBy>Dario Nikić Čakar</cp:lastModifiedBy>
  <cp:lastPrinted>2018-10-17T13:22:00Z</cp:lastPrinted>
  <dcterms:modified xsi:type="dcterms:W3CDTF">2018-10-17T11:24:00Z</dcterms:modified>
  <cp:revision>129</cp:revision>
  <dc:subject/>
  <dc:title>SVEUČILIŠTE U ZAGREBU</dc:title>
</cp:coreProperties>
</file>