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ECTS KOORDINATOR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URED ZA MEĐUNARODNU SURADNJU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12. ožujka 2019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NIKOLA PAULIĆ </w:t>
      </w:r>
      <w:r>
        <w:rPr>
          <w:sz w:val="24"/>
          <w:szCs w:val="24"/>
          <w:u w:val="single"/>
          <w:lang w:val="hr-HR"/>
        </w:rPr>
        <w:t xml:space="preserve">(studij politologije - redovni) –  Prijepis ocjena ostvarenih na mobilnosti: dokument o priznavanju ostvarenog na Universiteit Utrecht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Nikoli Pauliću</w:t>
      </w:r>
      <w:r>
        <w:rPr>
          <w:sz w:val="24"/>
          <w:szCs w:val="24"/>
          <w:lang w:val="hr-HR"/>
        </w:rPr>
        <w:t xml:space="preserve"> na četvrtoj godini studija politologije priznaje 22,5 ECTS bodova, ostvarenih polaganjem sljedećih ispita na Universiteit Utrecht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  Comparative Politics (ocjena: vrlo dobar – 4)</w:t>
        <w:tab/>
        <w:tab/>
        <w:t xml:space="preserve">- 7,5 ECTS bodova      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2.   Achieving Success in Public Governance</w:t>
        <w:tab/>
        <w:tab/>
        <w:tab/>
        <w:t>- 7,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dovoljan – 2)</w:t>
        <w:tab/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3.   Public Administration and Organisations</w:t>
        <w:tab/>
        <w:tab/>
        <w:tab/>
        <w:t>- 7,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vrlo dobar – 4)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Nikole Paulića obriše predmete </w:t>
      </w:r>
      <w:r>
        <w:rPr>
          <w:b/>
          <w:i/>
          <w:sz w:val="24"/>
          <w:szCs w:val="24"/>
          <w:lang w:val="hr-HR"/>
        </w:rPr>
        <w:t xml:space="preserve">Komparativni politički sustavi; Znanost o upravljanju; EU Enlargement and Europeanization of Croatia; Politički sustavi srednjoeuropskih i baltičkih zemalja; Esej/prezentacija 7- 1 </w:t>
      </w:r>
      <w:r>
        <w:rPr>
          <w:sz w:val="24"/>
          <w:szCs w:val="24"/>
          <w:lang w:val="hr-HR"/>
        </w:rPr>
        <w:t xml:space="preserve">predviđene nastavnim programom studija politologije u ak. god. 2018./2019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CTS koordinator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c. dr. sc. Dario Nikić Čaka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18:00Z</dcterms:created>
  <dc:creator>Dario</dc:creator>
  <dc:description/>
  <cp:keywords/>
  <dc:language>en-US</dc:language>
  <cp:lastModifiedBy>Dario Nikić Čakar</cp:lastModifiedBy>
  <cp:lastPrinted>2019-03-12T10:06:00Z</cp:lastPrinted>
  <dcterms:modified xsi:type="dcterms:W3CDTF">2019-03-12T09:06:00Z</dcterms:modified>
  <cp:revision>131</cp:revision>
  <dc:subject/>
  <dc:title>SVEUČILIŠTE U ZAGREBU</dc:title>
</cp:coreProperties>
</file>